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ورش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خش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مال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س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اعظ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لد و 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ئینه تمام نمای استا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ر سوگ استا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لب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كای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‌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نال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دمات ده سا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B0F0"/>
          <w:sz w:val="28"/>
          <w:rtl w:val="true"/>
          <w:lang w:bidi="ar-SA"/>
        </w:rPr>
        <w:t>-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ابه‌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ت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ژ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ل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ق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صاب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زن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اع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ممن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س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عظ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و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دث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ئ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اظ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ن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50:00Z</dcterms:created>
  <dc:creator>momeni</dc:creator>
  <dc:description/>
  <cp:keywords/>
  <dc:language>en-US</dc:language>
  <cp:lastModifiedBy>momeni</cp:lastModifiedBy>
  <dcterms:modified xsi:type="dcterms:W3CDTF">2013-06-07T06:21:00Z</dcterms:modified>
  <cp:revision>3</cp:revision>
  <dc:subject/>
  <dc:title/>
</cp:coreProperties>
</file>