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ر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فق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د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ه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بلاغ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ناخت و ایمان به هد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س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ض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ز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ب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رج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ید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ب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ق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ض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اخ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هلك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ذل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طفؤ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واه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گ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اد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غ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ماید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زدای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ض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خت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صد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یشگامی در 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ط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ت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ض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ف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ل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تبد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ح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ا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ا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م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جاد هما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ض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ذاف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س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خلص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اب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اب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6"/>
          <w:szCs w:val="26"/>
          <w:lang w:bidi="ar-SA"/>
        </w:rPr>
        <w:t>17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ف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خ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ب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ت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بر و استقا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تق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تشع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یم‌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ج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ح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ی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ل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فق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ص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بار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ق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ل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B Lotus"/>
      <w:sz w:val="22"/>
      <w:szCs w:val="28"/>
    </w:rPr>
  </w:style>
  <w:style w:type="character" w:styleId="FooterChar">
    <w:name w:val="Footer Char"/>
    <w:qFormat/>
    <w:rPr>
      <w:rFonts w:ascii="Calibri" w:hAnsi="Calibri" w:eastAsia="Times New Roman" w:cs="B Lotus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9:00Z</dcterms:created>
  <dc:creator>momeni</dc:creator>
  <dc:description/>
  <cp:keywords/>
  <dc:language>en-US</dc:language>
  <cp:lastModifiedBy>momeni</cp:lastModifiedBy>
  <dcterms:modified xsi:type="dcterms:W3CDTF">2013-06-07T06:13:00Z</dcterms:modified>
  <cp:revision>3</cp:revision>
  <dc:subject/>
  <dc:title/>
</cp:coreProperties>
</file>