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صت‌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يابي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نبو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چكيد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سرمقال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شمار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قبل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و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ي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ي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شناخت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زيرساختها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هنگ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ي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ا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ق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ي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رساخ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شي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ص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صيل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ي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د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و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فاس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ق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تاد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گاهي‌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به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ك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جموع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ای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ي‌توا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يگا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شد؛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ين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ي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قر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جموعه‌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دمي؛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ي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زمانها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دار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فراد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يكوكار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ك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و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ي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ست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ي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د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ك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ريح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ل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ظرفيت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از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ج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دا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ك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ذهب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ان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ج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. 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يرو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هنگ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تع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كار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حان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يت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يني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ظرفيت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جو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غ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يت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هنگ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كان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جو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ر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دار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ي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ست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يرو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دي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ذاه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رو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هديد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ي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صت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ي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صت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يغ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صت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هنگ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م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ذ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آ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‌ريز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صت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ز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روه‌ه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را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صيل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يب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يرست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ي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مند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ر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رو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يرست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ي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ي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د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ن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تماع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. 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ي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6:00Z</dcterms:created>
  <dc:creator>momeni</dc:creator>
  <dc:description/>
  <dc:language>en-US</dc:language>
  <cp:lastModifiedBy>momeni</cp:lastModifiedBy>
  <dcterms:modified xsi:type="dcterms:W3CDTF">2013-05-31T12:46:00Z</dcterms:modified>
  <cp:revision>2</cp:revision>
  <dc:subject/>
  <dc:title/>
</cp:coreProperties>
</file>