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center"/>
        <w:rPr>
          <w:rFonts w:ascii="B Lotus" w:hAnsi="B Lotus" w:eastAsia="Calibri" w:cs="Arial"/>
          <w:b/>
          <w:b/>
          <w:bCs/>
          <w:color w:val="C00000"/>
          <w:sz w:val="28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رصتها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يابي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40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نبو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ی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حمد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حس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ي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قع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ي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يا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جوي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فق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يش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ش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ي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فرما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هز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ي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گذ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شي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قرآن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فرصت‌ها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قعي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يب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يا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ر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ناس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ي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ي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برص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فرما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ب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قاب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برص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مي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گرد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آ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برص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مي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ي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نشي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ي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ب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ي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تك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ر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ق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ل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ل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ل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يق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ت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جح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ترو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يقي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. 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يق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ق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ديد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يق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رد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ي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ور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ي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ژر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يگز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پيامبران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فرصت‌ها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ق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يخي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ع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ي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ذب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ست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ور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فرما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دعون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يه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خوا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وت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اني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ئ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بي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ب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كو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آي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ب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خوا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ب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ج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ب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ب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ي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م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فرما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ءار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فرق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قها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اني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تدر؟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ت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ي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ب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ب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اد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يب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ئ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آم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ئي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فرصت‌سازي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ر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بي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ري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بو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ور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ن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ي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اك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بي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ج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گي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ي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ر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شنا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د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گ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ي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يا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اندي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ي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ي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ي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ده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بي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سئل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نطق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گوي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س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ج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ف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ا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ظال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كديگر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ي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مكار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يج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ش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فرصت‌ها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نزول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قرآن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ي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يج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برص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ي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دث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ساخ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يا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ي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م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ي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ص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يش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ي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پيامبر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اسلام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صلي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الله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عليه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وآله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فرصت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سازي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برص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ي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برص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گذ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آ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ي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گوي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ي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ي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برص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فرماي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ر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فت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اور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برص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ي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چ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ي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ي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ي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بو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ي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ي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ي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آ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بر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Zar" w:hAnsi="B Zar" w:eastAsia="Calibri" w:cs="B Zar"/>
          <w:b/>
          <w:b/>
          <w:bCs/>
          <w:color w:val="4F81B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مبلغ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فرص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طمي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. 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اندي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ق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پس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خو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سي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هدف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تبليغ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ي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پرس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فرما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لح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يند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ده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يند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ي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ر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خو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و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بي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فرما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ث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بدو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ن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ي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ست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هيز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راه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تحصيل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هدف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س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ك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يش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ا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يط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د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يا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شنا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از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يب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دودي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طل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. . .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ي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41" r="-3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كاث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وس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وس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بي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بي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صل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ح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32:00Z</dcterms:created>
  <dc:creator>momeni</dc:creator>
  <dc:description/>
  <dc:language>en-US</dc:language>
  <cp:lastModifiedBy>momeni</cp:lastModifiedBy>
  <dcterms:modified xsi:type="dcterms:W3CDTF">2013-05-31T09:32:00Z</dcterms:modified>
  <cp:revision>2</cp:revision>
  <dc:subject/>
  <dc:title/>
</cp:coreProperties>
</file>