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 تن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ظیم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محتوا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24"/>
          <w:szCs w:val="24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24"/>
          <w:szCs w:val="24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24"/>
          <w:sz w:val="24"/>
          <w:szCs w:val="24"/>
          <w:rtl w:val="true"/>
          <w:lang w:bidi="ar-SA"/>
        </w:rPr>
        <w:t>تكالیف</w:t>
      </w:r>
      <w:r>
        <w:rPr>
          <w:rFonts w:ascii="B Lotus" w:hAnsi="B Lotus" w:eastAsia="B Lotus"/>
          <w:b/>
          <w:b/>
          <w:bCs/>
          <w:color w:val="C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4"/>
          <w:sz w:val="24"/>
          <w:szCs w:val="24"/>
          <w:rtl w:val="true"/>
          <w:lang w:bidi="ar-SA"/>
        </w:rPr>
        <w:t>دعاها</w:t>
      </w:r>
      <w:r>
        <w:rPr>
          <w:rFonts w:eastAsia="Calibri" w:cs="B Zar" w:ascii="B Lotus" w:hAnsi="B Lotus"/>
          <w:b/>
          <w:bCs/>
          <w:color w:val="C00000"/>
          <w:sz w:val="24"/>
          <w:szCs w:val="24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م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ه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ح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كال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عا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كلی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ودك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كلیف‌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م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ب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ئ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یم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لیك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ر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نج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ئ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آمو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لنش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یح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ت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جو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عضاء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ست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كلی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جوان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صو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‌آو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ور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سپاس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ظ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ی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ح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ته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رج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ئ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رجو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ظلمات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ی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غو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رض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ریز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ض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ح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ط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ش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و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وز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یط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یخ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ل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ح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ك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س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م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ری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ودت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ر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هی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وز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كلی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س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هو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عو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ی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ا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ا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ئ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زاب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راف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فاهی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2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ورز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زا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ك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ق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4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ست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5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جارت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6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رز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7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ید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8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غ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یشگ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سگ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وز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سگ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9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پی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0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2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ن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سا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كا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ی‌پذی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4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هدا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ان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5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ست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16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ی‌آور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وری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ید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هانی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ینیم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7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زو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س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8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ص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ش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9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ز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تمكار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و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ز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0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ر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2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lang w:bidi="ar-SA"/>
        </w:rPr>
        <w:t>67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lang w:bidi="ar-SA"/>
        </w:rPr>
        <w:t>7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2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ن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ورز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فل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سق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24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گزی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25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6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فت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گو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بی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lang w:bidi="ar-SA"/>
        </w:rPr>
        <w:t>27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ب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رس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ار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8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lang w:bidi="ar-SA"/>
        </w:rPr>
        <w:t>6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lang w:bidi="ar-SA"/>
        </w:rPr>
        <w:t>120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29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ذر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رس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س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30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د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دو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حكام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قای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و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64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63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ت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ت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مها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tbl>
      <w:tblPr>
        <w:bidiVisual w:val="true"/>
        <w:tblW w:w="3248" w:type="dxa"/>
        <w:jc w:val="left"/>
        <w:tblInd w:w="5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12"/>
        <w:gridCol w:w="812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 Lotus" w:hAnsi="B Lotus" w:eastAsia="Calibri" w:cs="Arial"/>
                <w:sz w:val="28"/>
                <w:lang w:bidi="ar-SA"/>
              </w:rPr>
            </w:pPr>
            <w:r>
              <w:rPr>
                <w:rFonts w:eastAsia="Calibri" w:cs="Arial" w:ascii="B Lotus" w:hAnsi="B Lotus"/>
                <w:sz w:val="28"/>
                <w:lang w:bidi="ar-SA"/>
              </w:rPr>
              <w:t>1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طر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رف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ناسی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شناسی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د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یه؟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د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ر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ن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عا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ی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ل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سمنها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غ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ه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وز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ندگ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یوان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خ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جاق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یا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طر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ار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فروخ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ز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عتقا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و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یزد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اظ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یب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ان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فر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ی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00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88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3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ره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25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6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6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53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2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0:00Z</dcterms:created>
  <dc:creator>momeni</dc:creator>
  <dc:description/>
  <cp:keywords/>
  <dc:language>en-US</dc:language>
  <cp:lastModifiedBy>momeni</cp:lastModifiedBy>
  <dcterms:modified xsi:type="dcterms:W3CDTF">2013-06-07T04:53:00Z</dcterms:modified>
  <cp:revision>3</cp:revision>
  <dc:subject/>
  <dc:title/>
</cp:coreProperties>
</file>