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طره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Times New Roman" w:hAnsi="Times New Roman" w:eastAsia="Calibri"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</w:rPr>
        <w:t>(</w:t>
      </w: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</w:rPr>
        <w:t>4</w:t>
      </w: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39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مه زنی ممنو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می‌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ر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ع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رن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ر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ر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ع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ع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ع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رِ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ع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ر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ع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ر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آ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ع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ز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رائت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اطره‌ای از آیت الله العظمی آخوند ملاعلی معصومی همدانی رحمه الل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ض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  <w:r>
        <w:rPr>
          <w:rFonts w:eastAsia="Calibri" w:cs="Times New Roman" w:ascii="B Lotus" w:hAnsi="B Lotus"/>
          <w:b/>
          <w:bCs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0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54:00Z</dcterms:created>
  <dc:creator>momeni</dc:creator>
  <dc:description/>
  <cp:keywords/>
  <dc:language>en-US</dc:language>
  <cp:lastModifiedBy>momeni</cp:lastModifiedBy>
  <dcterms:modified xsi:type="dcterms:W3CDTF">2013-06-07T04:36:00Z</dcterms:modified>
  <cp:revision>3</cp:revision>
  <dc:subject/>
  <dc:title/>
</cp:coreProperties>
</file>