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ز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فتخ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3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szCs w:val="24"/>
          <w:lang w:bidi="ar-SA"/>
        </w:rPr>
      </w:pPr>
      <w:r>
        <w:rPr>
          <w:rFonts w:eastAsia="Calibri" w:cs="Times New Roman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و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داش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ج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شم امید به خد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ئ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زت و افتخار حس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ر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ت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یا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ضر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زت و افتخار واقع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ی‌گردانی از صاحبان مال و مق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ال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ط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ح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فتارهای غیرعزتمند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ن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ت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استان‌های عزت و افتخ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شن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ئ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ف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بیعت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م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سا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نگ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ند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را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ك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ر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ض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ه‌ا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2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ر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س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Cs w:val="22"/>
          <w:lang w:bidi="ar-SA"/>
        </w:rPr>
        <w:t>25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szCs w:val="22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22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فق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4:00Z</dcterms:created>
  <dc:creator>momeni</dc:creator>
  <dc:description/>
  <cp:keywords/>
  <dc:language>en-US</dc:language>
  <cp:lastModifiedBy>momeni</cp:lastModifiedBy>
  <dcterms:modified xsi:type="dcterms:W3CDTF">2013-06-07T04:24:00Z</dcterms:modified>
  <cp:revision>3</cp:revision>
  <dc:subject/>
  <dc:title/>
</cp:coreProperties>
</file>