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كته‏های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ا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39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وگ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عبدال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د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رگ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ته اول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ا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حیا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جاهد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حیا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قید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جهاد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ا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ن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ن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حیو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جاهد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حیو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قید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جه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سب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سب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ال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و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لث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ن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ذل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ل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س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ؤم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هر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ذ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ج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وط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یر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بح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ی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ر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ته دو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ت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ت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ذی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ماند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Times New Roman" w:ascii="B Lotus" w:hAnsi="B Lotus"/>
          <w:sz w:val="28"/>
          <w:lang w:bidi="ar-SA"/>
        </w:rPr>
        <w:t>130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ائری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عط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ثق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اینته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قت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اصع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ذری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ستق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قت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یو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ذین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7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ته سو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آ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آ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ز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و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ته چهار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و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اه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ز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هم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ه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غ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ی‌ش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ی‌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ش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2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و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ژوه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1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ئ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ش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ئ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ش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یرایش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م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اش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فتاآ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نك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2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7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7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52:00Z</dcterms:created>
  <dc:creator>momeni</dc:creator>
  <dc:description/>
  <cp:keywords/>
  <dc:language>en-US</dc:language>
  <cp:lastModifiedBy>momeni</cp:lastModifiedBy>
  <dcterms:modified xsi:type="dcterms:W3CDTF">2013-06-07T03:44:00Z</dcterms:modified>
  <cp:revision>3</cp:revision>
  <dc:subject/>
  <dc:title/>
</cp:coreProperties>
</file>