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شت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حادیث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لام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3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وگه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بدالرح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پیده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م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یم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»</w:t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س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كند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او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خستین قلمزن كه بود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ن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ن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ن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ن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ژواك قلم تا كجا كه نمی‌رس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ا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صن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ز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را زكات دست خود نمی‌دهی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ط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سخ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حری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ركب دانشوران، برتر آمد ز خون شهی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ض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رج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نان كه ادیب ترند، از همسانان خود برترن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ه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هنگ مكتوب و این همه پاداش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ط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خ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ن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ی قلمزنان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!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ه كدامین راه می‌زنید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ض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ا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ا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ف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خ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قیقات و تالیفات خود را نقد بزنی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دیث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گر كه پاك نگاری جای تو در بهشت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یرا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ح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 سایه سار قلم، زندگی بس چه زیباس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لم جاودانه می‌كند همه ر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ض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با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ا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ا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غیر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ا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گفتا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!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وشتار برتر از گفتار گشت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ین گونه نگ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س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كرانه قلمت چه جلوه گر است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ضل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ام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یفیت نوشته ات نشانه عقل تو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هدای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رصت از دست مده كه پشیمان می‌شو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آ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ا نوشته ات باقی است پاداش تو هم جاری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دیث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وشا آنان كه دائم در كتابن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و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ن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تب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گارش، شكارچی دانش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كتا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یی دلارام م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ا مشكل حافظه، این كار باید كرد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ع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ك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ض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انش در بند نگارش بك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كتابة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ی نام تو نامه كی كنم باز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ط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رك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سم الل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..‌»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ون ترك نماز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س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 نام آن كه رحمان و رحیم اس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 خط زیبا بنویس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 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سم الل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 پر برگی كتابت نناز؛ به پر باری كتابت بناز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ره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خر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را نوشته هایت را موضوع بندی و دسته بندی نمی‌كنی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ج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مراه خود چرا قلم نداری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لم به داد حافظه می‌رس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ه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ه غلط بگوییم، نه غلط بنویسی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حآ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ان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!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را فیش برداری نمی‌كنی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ص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ل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تب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ع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ظ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تب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ای حروفچین و ویراستار، خوش خط بنگار و فاصله هم بگذ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رم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با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را نوشته هایت را بازنگری و بازنگاری نمی‌كنی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لم جز با كتاب آرام ندار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ر كتابی ترجمانی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ی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گل سرای دانشوران چیست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آ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ین سخنگو كیست كه در برابرت نیست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ینده را هم به تماشا با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فظ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ت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اج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ا این زمان، یك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هل حدیث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»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وشته ای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ط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آ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رج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یقه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ی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40:00Z</dcterms:created>
  <dc:creator>momeni</dc:creator>
  <dc:description/>
  <cp:keywords/>
  <dc:language>en-US</dc:language>
  <cp:lastModifiedBy>momeni</cp:lastModifiedBy>
  <dcterms:modified xsi:type="dcterms:W3CDTF">2013-06-07T03:39:00Z</dcterms:modified>
  <cp:revision>3</cp:revision>
  <dc:subject/>
  <dc:title/>
</cp:coreProperties>
</file>