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لاسد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ودك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جوان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یوه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نو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حكام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37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نوج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ج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تبل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حو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لم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طن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فه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] 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لغ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ئ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الب‌ها و شیوه‌های آموزش احك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یان احكام در قالب سؤال‌های هوش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یوه توضیح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نج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گزا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ط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یوه القاء غیرمستقیم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ان احكام در قالب داست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ن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صری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داستان سعید و انگشت كوچك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د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د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یوه پرسش و پاسخ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ا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مون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مونه اول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مونه دوم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چر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مونه سوم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یوه یادگیری فردی یا قالب مسابقات حضو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ذ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یوه تقریر و تحریر یا بیان احكام در قالب جزوه در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‌ها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رس اول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احكام سلام كرد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ت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رس دوم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احكام قر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است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رس سوم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احكام صدق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اورقــــــــــــــــــــ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ء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ه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ثم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ش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ثم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ج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  <w:tab/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34:00Z</dcterms:created>
  <dc:creator>momeni</dc:creator>
  <dc:description/>
  <dc:language>en-US</dc:language>
  <cp:lastModifiedBy>momeni</cp:lastModifiedBy>
  <dcterms:modified xsi:type="dcterms:W3CDTF">2013-05-31T08:34:00Z</dcterms:modified>
  <cp:revision>2</cp:revision>
  <dc:subject/>
  <dc:title/>
</cp:coreProperties>
</file>