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د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د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ؤد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ؤد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ر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ئ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ك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غ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خ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ل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نگ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گ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!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صیر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بر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ص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ئ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رسته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لغان وارسته و بایست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[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ذ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فت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فات و كاستی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و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ه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ر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صب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خ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بلغان وارسته و كاستی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لمتال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س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ی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ی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ل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فت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 مردم و برای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ش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به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رفو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یش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و مبلغ وارست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ا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ش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و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شیراز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7:00Z</dcterms:created>
  <dc:creator>momeni</dc:creator>
  <dc:description/>
  <cp:keywords/>
  <dc:language>en-US</dc:language>
  <cp:lastModifiedBy>momeni</cp:lastModifiedBy>
  <dcterms:modified xsi:type="dcterms:W3CDTF">2013-06-07T02:27:00Z</dcterms:modified>
  <cp:revision>3</cp:revision>
  <dc:subject/>
  <dc:title/>
</cp:coreProperties>
</file>