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ا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مض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سؤولي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35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د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پور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ي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ي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فرم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ذ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رآ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بي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ف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يژ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نياز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انسان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هدايت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اله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ي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ي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م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ي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في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ج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يچ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خواني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ن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دق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يد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د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كنيد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ي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ي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ي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ب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ك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ور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ي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سپا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ي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فرم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شنو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ن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نم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ر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هي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ي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ي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يد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د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و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ي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و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نا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شناس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م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ذه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ي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ي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آو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ين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د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خواني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ء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ت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هت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ك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دگ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ك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د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ش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ي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كر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ذ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سم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راه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يب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زيولوژ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صا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ي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راه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ي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تار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شي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راه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ي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رو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م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مي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ف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ت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يف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ي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ي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يع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ر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ر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دموكراس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پيامبران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وكر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وي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ي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از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ي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خي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يط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خي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وكر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د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فزا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وكر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د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وكر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وكر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و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ري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ي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ي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و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لي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ي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را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ذ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بلغ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يخش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خ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ك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يب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ش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ترسي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ب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صو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ه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ي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ه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ه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آور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ي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مانگ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بان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ي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ير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ريك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و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د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هيوني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ريك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ي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ار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غ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وكرا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ندار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هيوني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وري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موكر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ي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ا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ش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ري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كب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ي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سك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نق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تي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تا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نقطع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مشاهد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ع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م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ينقذ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مرد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ذ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ب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ا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يي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اندش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ك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ل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د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خانق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ي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ي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قع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خر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ي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ونس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ئ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ت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ك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خ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43:00Z</dcterms:created>
  <dc:creator>momeni</dc:creator>
  <dc:description/>
  <dc:language>en-US</dc:language>
  <cp:lastModifiedBy>momeni</cp:lastModifiedBy>
  <dcterms:modified xsi:type="dcterms:W3CDTF">2013-05-31T06:43:00Z</dcterms:modified>
  <cp:revision>2</cp:revision>
  <dc:subject/>
  <dc:title/>
</cp:coreProperties>
</file>