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3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رح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نع و مشك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ن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فت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ح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ز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واپرستی و تكب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ك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ؤ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خذ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خذ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ب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بیعت و سر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هل و ناد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ب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ظواه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!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یرگی د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و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ظ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رض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ش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ق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به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ادت‌های نارو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گاه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[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غفلت و بی توج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 .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ص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س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فس شهو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!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سوسه‌های شیاط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مت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و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لی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ب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ی خبری از عیوب و كاستی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فف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پندار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فق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ك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8:00Z</dcterms:created>
  <dc:creator>momeni</dc:creator>
  <dc:description/>
  <dc:language>en-US</dc:language>
  <cp:lastModifiedBy>momeni</cp:lastModifiedBy>
  <dcterms:modified xsi:type="dcterms:W3CDTF">2013-05-31T06:38:00Z</dcterms:modified>
  <cp:revision>2</cp:revision>
  <dc:subject/>
  <dc:title/>
</cp:coreProperties>
</file>