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لیدی‌تری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صول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همرا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از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ندیشه‏ها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شماره </w:t>
      </w:r>
      <w:r>
        <w:rPr>
          <w:rFonts w:eastAsia="Calibri" w:cs="Times New Roman" w:ascii="Times New Roman" w:hAnsi="Times New Roman"/>
          <w:sz w:val="24"/>
          <w:szCs w:val="24"/>
        </w:rPr>
        <w:t>32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right"/>
        <w:rPr>
          <w:rFonts w:ascii="B Lotus" w:hAnsi="B Lotus" w:eastAsia="Calibri" w:cs="Times New Roman"/>
          <w:sz w:val="28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اق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نژا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ع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‏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هى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ش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كب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بول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گى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ار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دگ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شن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ن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8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ك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‏یوهان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هیونی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عیت‏بخ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%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رد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گ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‏بر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نتاژ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ك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هیونیست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لغ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یى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‏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نیت‏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تقاعدسازى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ك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وار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دى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ائ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صل اول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كیه بر مشترك‏ه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ل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تك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ذ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ك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‏سنج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ی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ر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تكل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‏بر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ك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‏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جبازى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ؤمنین‏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ذی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ذی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تلو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غ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‏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گان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ستا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ست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ی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ت‏بیش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ست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یت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‏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‏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‏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‏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‏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ه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ش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ست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ئ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گان‏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‏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ج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ز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و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رنج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4320" w:right="0" w:firstLine="720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ود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زیدن‏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صل دو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پیام دوستانه و خیر خواهان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‏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ا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ز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اد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‏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‏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‏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ده‏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رم‏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ر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دا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ر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چرخ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لو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ر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م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كشان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‏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‏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ثلی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ى‏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ندا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ئ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ى‏خ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ى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غوت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‏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ه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شى‏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غ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ئ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‏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نت‏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ب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ى‏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ى‏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‏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عت‏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مت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حافظ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‏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باب‏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حشاست‏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ش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ی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‏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شت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شن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ان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ز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صل سو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راست گفتارى و حق مدارى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ت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رض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تو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س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تو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‏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هیونی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‏ی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ط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غال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هیونیست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ط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ج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ا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ق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س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ل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قر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م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دست‏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گ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یح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عدلو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‏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سو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‏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ور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تم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تب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ه‏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ژ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ن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رى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یت‏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ه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زار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‏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‏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‏ا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خ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ى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‏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ى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‏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ه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فل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ن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ى‏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ى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‏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ای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خ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ب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زائ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ن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ئ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زا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‏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ه‏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‏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س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آو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‏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‏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ذ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ق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ذ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صل چهار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كیه بر عواطف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‏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‏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گ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ژ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ی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شی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نش‏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گ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نیت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‏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د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ط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ع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نس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‏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‏یاز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‏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ور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امید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سی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ى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دانپزش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م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ور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دا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ی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امید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ى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‏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ور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امید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‏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ش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‏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ئ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شك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ر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طعمو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ت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تا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رو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ی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لم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هو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حی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ت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ه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شی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كس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‏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ت‏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‏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‏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ستغ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ی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‏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ات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ت‏ب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لیو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‏بنشی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‏ب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ن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‏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‏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‏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م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‏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م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پذ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ش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- (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36"/>
          <w:szCs w:val="36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پاورقــــــــــــــــــــ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36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36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26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15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24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هیونی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4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‏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ر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99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99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19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10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ل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99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51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9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8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ء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ء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5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ف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26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ر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6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ق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و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29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ور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‏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نس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ر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7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‏</w:t>
      </w:r>
      <w:r>
        <w:rPr>
          <w:rFonts w:eastAsia="Calibri" w:cs="Times New Roman" w:ascii="B Lotus" w:hAnsi="B Lotus"/>
          <w:sz w:val="28"/>
          <w:lang w:bidi="ar-SA"/>
        </w:rPr>
        <w:t>5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رات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4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ش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‏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نس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ر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7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14:00Z</dcterms:created>
  <dc:creator>momeni</dc:creator>
  <dc:description/>
  <dc:language>en-US</dc:language>
  <cp:lastModifiedBy>momeni</cp:lastModifiedBy>
  <dcterms:modified xsi:type="dcterms:W3CDTF">2013-05-31T06:14:00Z</dcterms:modified>
  <cp:revision>2</cp:revision>
  <dc:subject/>
  <dc:title/>
</cp:coreProperties>
</file>