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center"/>
        <w:rPr>
          <w:rFonts w:eastAsia="Calibri"/>
          <w:b/>
          <w:b/>
          <w:bCs/>
          <w:color w:val="C00000"/>
          <w:sz w:val="28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ابست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ولويت‏ه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lef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/>
          <w:bCs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Cs/>
          <w:sz w:val="24"/>
          <w:szCs w:val="24"/>
        </w:rPr>
        <w:t>31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نبو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حمد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حس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شير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قر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ي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ي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هم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گم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جو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ج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ذ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رائ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شك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ائ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اند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گي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ائ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خو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ين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سومو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ذبح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اء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ستح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اء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ا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ي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ق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نجين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رق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ظرو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. 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عون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ن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ح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آز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افت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عون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رد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. . 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ط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س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ق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ص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نف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ن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ش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ي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ر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شر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ز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اتعث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س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ش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ر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اشام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پرداز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ب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نما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ءا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رق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ها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كت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رو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ي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اندي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ي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فرماي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د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اد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ح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سبق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رج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ر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ال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صر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ي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ر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خو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ي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ي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دي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ق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. . 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. . 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ي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يعت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نوجوان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جوان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فرصت‌ها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ع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ليو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ز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ر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د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د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جنايت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ي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پذ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س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ج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ز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Zar" w:hAnsi="B Zar" w:eastAsia="Calibri" w:cs="B Zar"/>
          <w:b/>
          <w:b/>
          <w:bCs/>
          <w:color w:val="4F81B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تابستان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پيوند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دو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فرص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طي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گي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ون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گسست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يانگذ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راه‌هاي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جذب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ئ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ي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ي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زشي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ز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ر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ك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يج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ري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دو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ئط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زي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ار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ا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ن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ك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ي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كار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زي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يت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ر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ي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ؤ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پس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جذب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ؤ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م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ي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ي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ي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ي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ي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وس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05:00Z</dcterms:created>
  <dc:creator>momeni</dc:creator>
  <dc:description/>
  <dc:language>en-US</dc:language>
  <cp:lastModifiedBy>momeni</cp:lastModifiedBy>
  <dcterms:modified xsi:type="dcterms:W3CDTF">2013-05-31T06:05:00Z</dcterms:modified>
  <cp:revision>2</cp:revision>
  <dc:subject/>
  <dc:title/>
</cp:coreProperties>
</file>