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28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عارف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30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رح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ح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رائ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ك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ت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ك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لو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ظ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سن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ك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اه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خا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ئ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عظ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ظل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غ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ئ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اهد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دا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غض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لو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ری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یئ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ض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ئ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ق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لیغ، تجلی‌گاه امر به معروف و نهی از منك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ك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عاد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ی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ر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و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ر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ن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ت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ائ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ه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ب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ق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ق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ب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یل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رایط و آداب عرفانی امر به معروف و نهی از منك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دال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صلاح و خودساز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م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گذ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هم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ذیرش نصایح دیگر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ذ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رمی و مدار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ط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غ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ن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نج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رهیز از غرور و خود فریفت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عاد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ش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اشتن علم و دان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وائ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وائ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رب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ریرال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02:00Z</dcterms:created>
  <dc:creator>momeni</dc:creator>
  <dc:description/>
  <dc:language>en-US</dc:language>
  <cp:lastModifiedBy>momeni</cp:lastModifiedBy>
  <dcterms:modified xsi:type="dcterms:W3CDTF">2013-05-31T06:02:00Z</dcterms:modified>
  <cp:revision>2</cp:revision>
  <dc:subject/>
  <dc:title/>
</cp:coreProperties>
</file>