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0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جم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کارگر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رح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س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س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مامت جماعت و بایست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ر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ف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و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ل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صفای باطن و خشوع و خضو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صد قر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دالت و طها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طوفت و مح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ح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وشایند و مقبول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غ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هیز از حسادت و دشم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لم و دان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ل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حال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زمایش و امتحان خو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تمام عالمان و عارفان به نماز جم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ل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كبو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ل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ل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اه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7:00Z</dcterms:created>
  <dc:creator>momeni</dc:creator>
  <dc:description/>
  <cp:keywords/>
  <dc:language>en-US</dc:language>
  <cp:lastModifiedBy>momeni</cp:lastModifiedBy>
  <dcterms:modified xsi:type="dcterms:W3CDTF">2013-06-07T01:25:00Z</dcterms:modified>
  <cp:revision>3</cp:revision>
  <dc:subject/>
  <dc:title/>
</cp:coreProperties>
</file>