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9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ی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دکر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یار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طلایه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یث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2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 او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ادكرد ی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ل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ِ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غان ذاك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 محضر ی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ع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شا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ائم الذكر بود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ِّ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ُلُ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رُو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َبِّ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را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ه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َة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روع با نام و یاد 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ذاكران عا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ِّ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ُلُ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ُرُوب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 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فع حوایج نیازمن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مر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اده‌ا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گ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و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ن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بلّغان و یاری نیازمن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ج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ئ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ق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ا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یم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ز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ذ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د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شنودگر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ائ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كاب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2:00Z</dcterms:created>
  <dc:creator>momeni</dc:creator>
  <dc:description/>
  <cp:keywords/>
  <dc:language>en-US</dc:language>
  <cp:lastModifiedBy>momeni</cp:lastModifiedBy>
  <dcterms:modified xsi:type="dcterms:W3CDTF">2013-06-06T18:33:00Z</dcterms:modified>
  <cp:revision>3</cp:revision>
  <dc:subject/>
  <dc:title/>
</cp:coreProperties>
</file>