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د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وه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ی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وای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lang w:bidi="ar-SA"/>
        </w:rPr>
        <w:t>2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2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righ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نوج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ج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تبل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غ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وه تلخیص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مول بندی مطلب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 اجر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رّح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رّح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اْلَعصْ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ِْنْسان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َ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ُسْرٍ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َمِلُ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صَّالِحا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َواصَوْ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الْحَقّ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َواصَوْ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الصَّبْرِ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رمول سعادت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و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س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خَر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رْح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ُو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ِ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ُو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ا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اف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س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عَرِّض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ای عمر انسا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ِنْ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َ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یعُ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ازار خرید سرمایه عم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َ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م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رَّة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ْبُ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أ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ب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اع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اء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نام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ا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اده‌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عاد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موزند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ر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یا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ر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ئ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گ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ع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أ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زول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</w:rPr>
        <w:t>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سْخَ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َ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ا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اءٍ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ابَز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اَْلْقاب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تَ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ك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ی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ْثِروُ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صاصَة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ّاح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قّاش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ّ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ّ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ّ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ّ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ّ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ّ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ّا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ادی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ب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راح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اض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ف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َّب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فَض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َین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ب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ِ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ُور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نَّظَ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هْ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مُو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ه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بْل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ّ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ِ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ّ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فُرْص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ح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ْتَهِزوُ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ر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رِج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ُم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لِیائ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غُو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رِجُو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ُمات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یان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دی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ب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قاش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ادی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اب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راح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قاش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ب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مْدُو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رْض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د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صَّل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رَب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وُضُو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ر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ط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ْر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شیش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صَّل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صْ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طَو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خ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صَّ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و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طْعَ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ص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ست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صَص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ْ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ُِو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لْباب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وائ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ص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ور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ح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قْصُ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ص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كَّروُ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َبَّروُ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و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اض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ص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س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ز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یژگی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زو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س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خ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ئ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لز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ش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ق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ق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12:00Z</dcterms:created>
  <dc:creator>momeni</dc:creator>
  <dc:description/>
  <dc:language>en-US</dc:language>
  <cp:lastModifiedBy>momeni</cp:lastModifiedBy>
  <dcterms:modified xsi:type="dcterms:W3CDTF">2013-05-31T05:12:00Z</dcterms:modified>
  <cp:revision>2</cp:revision>
  <dc:subject/>
  <dc:title/>
</cp:coreProperties>
</file>