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ور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2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حمد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تق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فلسف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اطق و فن سخ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گاهی و آگاه سا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آ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قناع و ترغی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خن گفتن بدون عل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عل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مو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عر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ب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] 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د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خن ارتجا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عایت فهم شنوند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حدث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ه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ظلم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منع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ظلمو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ع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ب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قوی و خلوص سخنو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ف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مه سخ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كیفیت و مقدار مقدمه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یف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قدا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خن حاوی پی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زاج متعاد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م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دترین سخ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نب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ب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ث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خ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شا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شا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ج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ه می‌خواهد بگوید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گونه می‌خواهد بگوید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رهیز از نقل شنید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اكنش سخ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ور و فصاح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م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ت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ضرورت تمر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زیبایی و جما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ك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گزینش لغ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لمات زش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سته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ئ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ه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م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قفه در ك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لكنت زب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ناسب در سرعت ك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ندازه گیری صد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لاغت سخنو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البلاغة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ئ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نب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ل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غ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ل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ق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عن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نو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عایت تناسب مجل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جامعه شناسی و روان‌شن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جه به جو سی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حترام به شخصیت شنوند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گرش همه جانب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سو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نتقاد اصو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حق گو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عایت هماهن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وری و شجاع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هماندن سخ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عایت روانی ك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ستفاده از جملات كوتا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قایسه و سنج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صیر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اسخگویی به شبه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26" r="-38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ك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ت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ع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08:00Z</dcterms:created>
  <dc:creator>momeni</dc:creator>
  <dc:description/>
  <cp:keywords/>
  <dc:language>en-US</dc:language>
  <cp:lastModifiedBy>momeni</cp:lastModifiedBy>
  <dcterms:modified xsi:type="dcterms:W3CDTF">2013-06-06T18:18:00Z</dcterms:modified>
  <cp:revision>3</cp:revision>
  <dc:subject/>
  <dc:title/>
</cp:coreProperties>
</file>