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ا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ارف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8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B Zar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آداب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عرفان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خلاق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رثیه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ذكر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صیبت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27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کارگر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رح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همیت مرثیه خوانی و ذكر مصیب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ك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شاب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ق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ر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!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eastAsia="Calibri"/>
          <w:sz w:val="28"/>
          <w:sz w:val="28"/>
          <w:rtl w:val="true"/>
        </w:rPr>
        <w:t>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ح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ئ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ر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یان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حدث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ك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ا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س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ك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غ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لف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و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ذ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..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وضه‌خوانی، سیره بزرگ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س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یان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‌ا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الشهداء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ال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ال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گ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ع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ك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اء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غ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داب عرفانی و اخلاقی ذكر مصیب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ذ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گ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رعایت حال مرد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ج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ج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خر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بح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ین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راست گوی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ث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ؤلؤ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ال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ز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ق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و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ب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آ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خلاص و جلب رضایت اله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ب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ش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ر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غز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فریب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ط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و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رعایت ادب و احترام به اهل بیت علیهم السل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ت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ت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ت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چا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ظ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ثار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ث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ث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ث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ث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ر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فر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ن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مؤمن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ا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بح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ق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اخ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ك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المرس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شركت در تمامی مجالس حسی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‌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ك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ال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عدم توجه به مسائل ماد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ر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ال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م</w:t>
      </w:r>
      <w:r>
        <w:rPr>
          <w:rFonts w:eastAsia="Calibri" w:cs="Times New Roman" w:ascii="B Lotus" w:hAnsi="B Lotus"/>
          <w:sz w:val="28"/>
          <w:rtl w:val="true"/>
          <w:lang w:bidi="ar-SA"/>
        </w:rPr>
        <w:t>! 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گریه خالصانه و عاشقان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روش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د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ص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ذك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ولی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9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8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ؤلؤ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ج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زان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ل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وا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ص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ؤلؤ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ج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و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ق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ضو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ص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ؤلؤ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ج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و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ل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تق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ه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و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ی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و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ی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07:00Z</dcterms:created>
  <dc:creator>momeni</dc:creator>
  <dc:description/>
  <cp:keywords/>
  <dc:language>en-US</dc:language>
  <cp:lastModifiedBy>momeni</cp:lastModifiedBy>
  <dcterms:modified xsi:type="dcterms:W3CDTF">2013-06-06T18:12:00Z</dcterms:modified>
  <cp:revision>3</cp:revision>
  <dc:subject/>
  <dc:title/>
</cp:coreProperties>
</file>