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لاسد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ودك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جوان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شیوه‌ه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رائ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آیا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روایات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27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واحد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نوجوا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جوا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عاونت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بل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غ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حوز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علم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ق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/>
          <w:sz w:val="28"/>
          <w:sz w:val="28"/>
          <w:rtl w:val="true"/>
        </w:rPr>
        <w:t>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یوه تنوع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ی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د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397" w:right="0" w:hanging="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مونه قرآ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رآن كری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دیث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لمه شناس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دا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كا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یر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ف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وخ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ن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ست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و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ت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ب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ی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ع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ر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ق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] 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وش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ه جلب محبو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لطیف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ب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كل زب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لو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ضرب المث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ع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ی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ؤا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397" w:right="0" w:hanging="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وا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اطر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ای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م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صوصی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وش سخ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ل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ر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شرب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ش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د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جب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ف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ق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نز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ك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یام اعضاء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ب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)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س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397" w:right="0" w:hanging="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ته‌های تفسیر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ی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ا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397" w:right="0" w:hanging="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یام‌های آی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وعظ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واع زبان‌ه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پانی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غ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زاح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ب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رف حسا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فت و گوی اعضای بدن با زب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ند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صیح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شبی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سش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خ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یشه‌یاب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ل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مونه حدیث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صاد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صح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سوء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ایسلم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لمه شناس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ا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397" w:right="0" w:hanging="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ع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شست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و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لطیف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ؤا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خلاق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یر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ئ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دا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م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ضرب المث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ع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قسام دوست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ب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قلم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ك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شبیها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ست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و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خ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ستان نمون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وخ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ی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امل بی‌ایمان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صیح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قوق دوست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ه جلب محبو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ذ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یا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ل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ته‌ه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ست كام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كرا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ای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یشه‌یاب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ئ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وعظ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رایط دوست خوب از دیدگاه 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اورقــــــــــــــــــــ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صا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ض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ئ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05:00Z</dcterms:created>
  <dc:creator>momeni</dc:creator>
  <dc:description/>
  <cp:keywords/>
  <dc:language>en-US</dc:language>
  <cp:lastModifiedBy>momeni</cp:lastModifiedBy>
  <dcterms:modified xsi:type="dcterms:W3CDTF">2013-06-06T18:01:00Z</dcterms:modified>
  <cp:revision>3</cp:revision>
  <dc:subject/>
  <dc:title/>
</cp:coreProperties>
</file>