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‏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هن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شور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2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پا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ن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ا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بدالکر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اضع و فروت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ت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به ریشه‌ها و زمینه‌های گنا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ب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غذیه حرام ریشه انحراف از ح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ص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سم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و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ش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ش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ل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و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یا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فاده از مثا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ور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مل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گ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ك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ر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هره گیری از تحریك عواط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*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ف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د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یر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یث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صر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ات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ط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*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فاده از وسائل ارتباط جمع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صار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ئ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ق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دع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ع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س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ج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ط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گ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چینی و آماده كردن مخاط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رف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لائ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ت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ط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د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عر و فرهنگ ادبی عاشور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ف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تقت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بالم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وف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ان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مض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م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فت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ن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رج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صالح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فس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ر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ع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رغ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 عم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ه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و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و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فرا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د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ه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مش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ناق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3:00Z</dcterms:created>
  <dc:creator>momeni</dc:creator>
  <dc:description/>
  <dc:language>en-US</dc:language>
  <cp:lastModifiedBy>momeni</cp:lastModifiedBy>
  <dcterms:modified xsi:type="dcterms:W3CDTF">2013-05-31T05:03:00Z</dcterms:modified>
  <cp:revision>2</cp:revision>
  <dc:subject/>
  <dc:title/>
</cp:coreProperties>
</file>