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و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9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صاحب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یدتق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طباطبایی</w:t>
      </w:r>
      <w:r>
        <w:rPr>
          <w:rFonts w:eastAsia="Calibri" w:cs="B Zar"/>
          <w:b/>
          <w:b/>
          <w:bCs/>
          <w:color w:val="C00000"/>
          <w:sz w:val="32"/>
          <w:sz w:val="32"/>
          <w:szCs w:val="32"/>
          <w:rtl w:val="true"/>
        </w:rPr>
        <w:t>؛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هجرت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عص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اض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26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eastAsia="Calibri" w:cs="Arial" w:ascii="B Lotus" w:hAnsi="B Lotus"/>
          <w:sz w:val="24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وح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ا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س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قه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ظ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ح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ز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ش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ز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ئوپ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زی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ز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50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ن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ئوپ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ند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دار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پز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ل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ئوپ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و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اب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و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ش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رت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اب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خت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اح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ذ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ن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شت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ژان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اگو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ز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دت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ستو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انتف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0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ز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غ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د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جعون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شو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ن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ا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ا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ز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پ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رال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م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ذیرفت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ج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ال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ستاد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شك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هاب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ج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اری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هاجر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تری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و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0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م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خ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فار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ل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00:00Z</dcterms:created>
  <dc:creator>momeni</dc:creator>
  <dc:description/>
  <dc:language>en-US</dc:language>
  <cp:lastModifiedBy>momeni</cp:lastModifiedBy>
  <dcterms:modified xsi:type="dcterms:W3CDTF">2013-05-31T05:00:00Z</dcterms:modified>
  <cp:revision>2</cp:revision>
  <dc:subject/>
  <dc:title/>
</cp:coreProperties>
</file>