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7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آین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ر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Cs/>
          <w:sz w:val="24"/>
          <w:szCs w:val="24"/>
        </w:rPr>
        <w:t>26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szCs w:val="24"/>
          <w:lang w:bidi="ar-SA"/>
        </w:rPr>
      </w:pPr>
      <w:r>
        <w:rPr>
          <w:rFonts w:eastAsia="Calibri" w:cs="Times New Roman" w:ascii="B Lotus" w:hAnsi="B Lotus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دو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بغ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اپ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م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ر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شف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، آینه تمام نمای محب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اپ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ئ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ظ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فض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و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وی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ش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فتا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ت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لو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گفتارهای عارفان و دانشمن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تن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ؤ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صی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لود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لو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ه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خوی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ق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ن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تی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ی‌باشد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4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ح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5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خواه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داش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6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7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ك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لخ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د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د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زا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خ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لو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گو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ان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ش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ف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قب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اهكارهای بایسته تبلیغ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س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س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قب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رف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غ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ق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ا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سن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ور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ك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ه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ق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علمو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فز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ق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ن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قب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طبیب مشفق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ذ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و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شق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شق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س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ت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ر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دی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ن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ن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م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ق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56:00Z</dcterms:created>
  <dc:creator>momeni</dc:creator>
  <dc:description/>
  <cp:keywords/>
  <dc:language>en-US</dc:language>
  <cp:lastModifiedBy>momeni</cp:lastModifiedBy>
  <dcterms:modified xsi:type="dcterms:W3CDTF">2013-06-06T17:11:00Z</dcterms:modified>
  <cp:revision>3</cp:revision>
  <dc:subject/>
  <dc:title/>
</cp:coreProperties>
</file>