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لاسدا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ودك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وجوان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شروع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ها</w:t>
      </w: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/>
          <w:bCs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Cs/>
          <w:sz w:val="24"/>
          <w:szCs w:val="24"/>
        </w:rPr>
        <w:t>26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نوجو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جو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معاو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تبل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غ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ق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یشگفت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ك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ذ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موزش یا تغییر رفتا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گذ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رایط موفق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ئ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پذی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د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نظیم محتو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لف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همیت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«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نظیم محتوا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س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ب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راحل برنام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ك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رحله اول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شروع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پ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رحله دو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شیوه‌های ارائه آیات و روای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رحله سو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رفع خستگ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رحله چهار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احك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رحله پنج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تكالیف و دع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دار مرحله اول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پ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رحله اول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روع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ء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طال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لف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روع با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«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سم الله الرحمن الرحیم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ز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شكل‌های مختلف شروع با نام خد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ب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ال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ر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آغاز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‌ن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ق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و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فری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هربانت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ب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روع با پرسش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خ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خ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ف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نمونه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ر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ش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ی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ج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روع با نكات اخلاق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س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ب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ئ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نه‌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فیك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آل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یس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آ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آل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ك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ص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ینن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ا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ی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گذا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د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روع با تشبیه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یف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نمونه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جاب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رزش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جاب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سود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و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رام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و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و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3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قا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است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است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ك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و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ه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روع با همخوانی سور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ف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نمونه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ع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و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روع با سلام و احوالپرس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پ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پ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پ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ز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روع با بیان نعمت‌ها و پیام اعض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نمونه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پ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و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ق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ق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ن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ف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چشید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3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ن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ك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ح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روع با خواندن شع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نه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ج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نمونه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چ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 * *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گل زهرائ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شب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هر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ن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ب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ن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نه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لم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ل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ث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ش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د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مالش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مال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ث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ل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لا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ی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و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 * 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ی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    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ن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چی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د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خو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یم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بلی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ك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فاع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ت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پ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نا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وازه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 * 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زد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دان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ل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زد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فسو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ماش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ذش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یم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زد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 * 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ذش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زد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حظ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ه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زد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پ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ت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»</w:t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س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شاری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زدی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36"/>
          <w:szCs w:val="36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اورقــــــــــــــــــــ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36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4:51:00Z</dcterms:created>
  <dc:creator>momeni</dc:creator>
  <dc:description/>
  <cp:keywords/>
  <dc:language>en-US</dc:language>
  <cp:lastModifiedBy>momeni</cp:lastModifiedBy>
  <dcterms:modified xsi:type="dcterms:W3CDTF">2013-06-06T17:05:00Z</dcterms:modified>
  <cp:revision>3</cp:revision>
  <dc:subject/>
  <dc:title/>
</cp:coreProperties>
</file>