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ب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حس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وسو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لاری</w:t>
      </w:r>
      <w:r>
        <w:rPr>
          <w:rFonts w:eastAsia="Calibri"/>
          <w:b/>
          <w:b/>
          <w:bCs/>
          <w:color w:val="C00000"/>
          <w:sz w:val="32"/>
          <w:sz w:val="32"/>
          <w:szCs w:val="32"/>
          <w:rtl w:val="true"/>
        </w:rPr>
        <w:t>؛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شکیل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کوم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لار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2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رک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آموز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غاز هجر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غیث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ثار و بركات علم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اسیس حوزه علمیه و تربیت شاگردانی مبارز و خستگی ناپذی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ثار و بركات سیاسی فرهنگ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قابله با حركت‌های صهیونیسم در منطق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یارویی با مبلغان مسیح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اخ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یجاد رهبری واح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فاع از مسلمان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هاد علنی با دشمن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وز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م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34:00Z</dcterms:created>
  <dc:creator>momeni</dc:creator>
  <dc:description/>
  <dc:language>en-US</dc:language>
  <cp:lastModifiedBy>momeni</cp:lastModifiedBy>
  <dcterms:modified xsi:type="dcterms:W3CDTF">2013-05-31T02:34:00Z</dcterms:modified>
  <cp:revision>2</cp:revision>
  <dc:subject/>
  <dc:title/>
</cp:coreProperties>
</file>