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ه‌گ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ورآفر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ؤث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2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eastAsia="Calibri"/>
          <w:sz w:val="24"/>
          <w:sz w:val="24"/>
          <w:szCs w:val="24"/>
          <w:rtl w:val="true"/>
        </w:rPr>
        <w:t>اقل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د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نژاد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ل</w:t>
      </w:r>
      <w:r>
        <w:rPr>
          <w:rFonts w:eastAsia="Calibri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جم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ید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پ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پ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‌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كش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رمول هیجان سازی و شورآفری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نج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لعم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ا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ن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ب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بتغ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قنط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ه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ف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گ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ا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ت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ا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هشدار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ام د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رائه خواست و دیدگاه به گونه‌ای شفا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نگ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ش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لغ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ر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×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ف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حم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ك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و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ره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هار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ن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ف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ف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ؤمن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ف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ش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حم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دیش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ف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س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ت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ذكر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ك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لنا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ذ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ت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ه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م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و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اء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اء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ت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ذب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ئ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ب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خ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ز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ال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استطع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و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ی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خاطب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وشز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مایی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ت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خس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ناس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ال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ت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فشار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ك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لی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ض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ه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فش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تجس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غ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هتمو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اور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نشی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دآم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ها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B Lotus" w:hAnsi="B Lotus"/>
          <w:color w:val="FF0000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ر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sz w:val="28"/>
          <w:rtl w:val="true"/>
          <w:lang w:bidi="ar-SA"/>
        </w:rPr>
        <w:t>/</w:t>
      </w:r>
      <w:r>
        <w:rPr>
          <w:rFonts w:eastAsia="Calibri" w:cs="Symbol" w:ascii="B Lotus" w:hAnsi="B Lotus"/>
          <w:sz w:val="28"/>
          <w:lang w:bidi="ar-SA"/>
        </w:rPr>
        <w:t>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ر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sz w:val="28"/>
          <w:rtl w:val="true"/>
          <w:lang w:bidi="ar-SA"/>
        </w:rPr>
        <w:t>/</w:t>
      </w:r>
      <w:r>
        <w:rPr>
          <w:rFonts w:eastAsia="Calibri" w:cs="Symbol" w:ascii="B Lotus" w:hAnsi="B Lotus"/>
          <w:sz w:val="28"/>
          <w:lang w:bidi="ar-SA"/>
        </w:rPr>
        <w:t>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ف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ف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قن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ؤ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ؤ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له‌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8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رن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28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صرف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2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sz w:val="28"/>
          <w:lang w:bidi="ar-SA"/>
        </w:rPr>
        <w:t>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ورآف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2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ص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سا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د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6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برن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زشنا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نج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9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0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6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ن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1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1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42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گونه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9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89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0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2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0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مر</w:t>
      </w:r>
      <w:r>
        <w:rPr>
          <w:rFonts w:eastAsia="Calibri" w:cs="Symbol" w:ascii="B Lotus" w:hAnsi="B Lotus"/>
          <w:sz w:val="28"/>
          <w:rtl w:val="true"/>
          <w:lang w:bidi="ar-SA"/>
        </w:rPr>
        <w:t>/</w:t>
      </w:r>
      <w:r>
        <w:rPr>
          <w:rFonts w:eastAsia="Calibri" w:cs="Symbol" w:ascii="B Lotus" w:hAnsi="B Lotus"/>
          <w:sz w:val="28"/>
          <w:lang w:bidi="ar-SA"/>
        </w:rPr>
        <w:t>5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2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29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25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ر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ن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16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6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15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43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من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8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8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6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3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2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2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9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ك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28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0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ئ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د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ن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د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ع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ع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ر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43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ثق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3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49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8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2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29/115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ر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2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1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4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Symbol" w:ascii="B Lotus" w:hAnsi="B Lotus"/>
          <w:sz w:val="28"/>
          <w:lang w:bidi="ar-SA"/>
        </w:rPr>
        <w:t>46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6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6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ن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9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صرف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23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صرف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29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8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30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50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3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ق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1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32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ك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50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3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28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4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43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3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3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12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36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8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32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3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365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262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Symbol" w:ascii="B Lotus" w:hAnsi="B Lotus"/>
          <w:sz w:val="28"/>
          <w:lang w:bidi="ar-SA"/>
        </w:rPr>
        <w:t>126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3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235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194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34:00Z</dcterms:created>
  <dc:creator>momeni</dc:creator>
  <dc:description/>
  <cp:keywords/>
  <dc:language>en-US</dc:language>
  <cp:lastModifiedBy>momeni</cp:lastModifiedBy>
  <dcterms:modified xsi:type="dcterms:W3CDTF">2013-06-06T11:34:00Z</dcterms:modified>
  <cp:revision>3</cp:revision>
  <dc:subject/>
  <dc:title/>
</cp:coreProperties>
</file>