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و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یخ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بد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كری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ائر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یزدی</w:t>
      </w: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1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رکز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آموزش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ها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خصص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جدید حیات حوزه علمیه قم توسط مهاجری عالم و پارس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ج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جرت به عرا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جرت به اراك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یض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جرت به ق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ه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ر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ثو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ثار و بركات علم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اسیس و بنیانگذاری حوزه علمیه ق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فعال كردن مدارس و سر و سامان بخشیدن به آن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غییر روش آموزش در حوزه‌های علمی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ح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ربیت شاگردانی عالیقدر كه هر كدام منشاء آثار و بركات ارزنده‌ای شده‌ان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عالیت‌ها و آثار سیاسی، فرهن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گ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ب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لای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ذ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ق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(*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د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تل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ر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گذ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ئ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یتفق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ینذ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و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ع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ذرو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*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س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ر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23:00Z</dcterms:created>
  <dc:creator>momeni</dc:creator>
  <dc:description/>
  <dc:language>en-US</dc:language>
  <cp:lastModifiedBy>momeni</cp:lastModifiedBy>
  <dcterms:modified xsi:type="dcterms:W3CDTF">2013-05-31T02:23:00Z</dcterms:modified>
  <cp:revision>2</cp:revision>
  <dc:subject/>
  <dc:title/>
</cp:coreProperties>
</file>