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صول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یست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دیریت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ایسته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9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ق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ط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طح فرهنگ و آگاهی جامع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پ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ش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ئی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ناسایی منطق، زبان و اندیشه‌های نوی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ّ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تع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ه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ّك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ولویت بندی و كل نگر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ر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ی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ّس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فرّ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همّ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ع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ع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عین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سیال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ریال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ز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ء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پ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ی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جه به نسبیت روش‌ها و وسایل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گ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4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1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ضرورت باز سازی و تحول و توجه به مخاطبا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ط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د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پردن كار به كاردان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تش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ر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وند كارشناسان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پی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ماهنگی، همدلی و تمرك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ر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ربیت نیروهای آموزش دید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بع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ی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م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دن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بع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ّ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ك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رزیابی و پی گیری و نظارت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رزیاب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ل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س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ه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و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رّعیة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گیری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-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ر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دی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ریت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-</w:t>
      </w:r>
      <w:r>
        <w:rPr>
          <w:rFonts w:eastAsia="Calibri" w:cs="Microsoft Sans Serif" w:ascii="B Lotus" w:hAnsi="B Lotus"/>
          <w:sz w:val="28"/>
          <w:lang w:bidi="ar-SA"/>
        </w:rPr>
        <w:t>1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ستد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ّ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ربع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ض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ّمس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را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فاض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/6/13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-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-</w:t>
      </w:r>
      <w:r>
        <w:rPr>
          <w:rFonts w:eastAsia="Calibri" w:cs="Microsoft Sans Serif" w:ascii="B Lotus" w:hAnsi="B Lotus"/>
          <w:sz w:val="28"/>
          <w:lang w:bidi="ar-SA"/>
        </w:rPr>
        <w:t>1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-</w:t>
      </w:r>
      <w:r>
        <w:rPr>
          <w:rFonts w:eastAsia="Calibri" w:cs="Microsoft Sans Serif" w:ascii="B Lotus" w:hAnsi="B Lotus"/>
          <w:sz w:val="28"/>
          <w:lang w:bidi="ar-SA"/>
        </w:rPr>
        <w:t>1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-</w:t>
      </w:r>
      <w:r>
        <w:rPr>
          <w:rFonts w:eastAsia="Calibri" w:cs="Microsoft Sans Serif" w:ascii="B Lotus" w:hAnsi="B Lotus"/>
          <w:sz w:val="28"/>
          <w:lang w:bidi="ar-SA"/>
        </w:rPr>
        <w:t>3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ب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/5/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قلاب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-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دی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/3/13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-</w:t>
      </w: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دی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-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و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/11/13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19:00Z</dcterms:created>
  <dc:creator>momeni</dc:creator>
  <dc:description/>
  <dc:language>en-US</dc:language>
  <cp:lastModifiedBy>momeni</cp:lastModifiedBy>
  <dcterms:modified xsi:type="dcterms:W3CDTF">2013-05-31T02:19:00Z</dcterms:modified>
  <cp:revision>2</cp:revision>
  <dc:subject/>
  <dc:title/>
</cp:coreProperties>
</file>