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رمای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خ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3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شماره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18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ختار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عل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ع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فه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ع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س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ش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ع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فه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و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ت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یز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یز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دالعل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باط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لف 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كتاب‌های مختص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ك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ك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6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ك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ك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و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یص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دة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ب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ك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ك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ج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یل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گ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ك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د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من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برگزیده تفسیر نمون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ل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ن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ه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بو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ها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مختصر المیزان فی تفسیر القرآ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نت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000/1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یز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ن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طل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تفسیر شبر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4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لی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غ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تفسیر المعین للواعظین و المتعظی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ی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ؤسس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0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0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لتفسیر المبی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ن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ل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یح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بو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ه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لی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ترجمه و تفسیر قرآن عظی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فاض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رو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قهیة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5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ه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لاصفی فی تفسیر القرآ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ها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لتفسیر الوجیز و معجم معانی القرآن العزیز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ه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حی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ش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لفك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فه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ع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تفسیر الجلالی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و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ال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ج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ز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و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26" r="-38" b="-3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د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ختصا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د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فس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و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د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2:13:00Z</dcterms:created>
  <dc:creator>momeni</dc:creator>
  <dc:description/>
  <dc:language>en-US</dc:language>
  <cp:lastModifiedBy>momeni</cp:lastModifiedBy>
  <dcterms:modified xsi:type="dcterms:W3CDTF">2013-05-31T02:13:00Z</dcterms:modified>
  <cp:revision>2</cp:revision>
  <dc:subject/>
  <dc:title/>
</cp:coreProperties>
</file>