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و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رکز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آموزش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ها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خصص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یخ طوسی و ایجاد حوزه علمیه نج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ض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م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ع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جرت به نجف اشر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خ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ثار و بركات هجرت به نجف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ایه گذاری مركزی متشكل برای مكتب تشیع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ء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ب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ل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ت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و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كب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11:00Z</dcterms:created>
  <dc:creator>momeni</dc:creator>
  <dc:description/>
  <dc:language>en-US</dc:language>
  <cp:lastModifiedBy>momeni</cp:lastModifiedBy>
  <dcterms:modified xsi:type="dcterms:W3CDTF">2013-05-31T02:11:00Z</dcterms:modified>
  <cp:revision>2</cp:revision>
  <dc:subject/>
  <dc:title/>
</cp:coreProperties>
</file>