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هن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تبل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دف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تبل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غ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اسلام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خراس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ش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رف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یوه‌های بیان عقای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ك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قراء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ثی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ا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ثا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ذكر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ه مه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ه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طاب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ع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غالط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نو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قب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وش مشاركت در بحث و مراحل 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لث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بخ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بخ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نط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حش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تغف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نو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بخ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ه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یئ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ذاكر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وش پرسش و تشویق و مراحل 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ل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بلغ و بیان اخلاق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س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غ و بیان سی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ج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زمان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ش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لباس مبل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غ و محل سكون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ن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خ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ه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پ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نظ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ر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بلغ و امور مال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ر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ر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جر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بلغ و مسجد </w:t>
      </w:r>
      <w:r>
        <w:rPr>
          <w:rFonts w:eastAsia="Calibri" w:cs="B Zar" w:ascii="B Zar" w:hAnsi="B Zar"/>
          <w:b/>
          <w:bCs/>
          <w:color w:val="1F497D"/>
          <w:sz w:val="20"/>
          <w:szCs w:val="20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1F497D"/>
          <w:sz w:val="20"/>
          <w:szCs w:val="20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20"/>
          <w:szCs w:val="20"/>
          <w:rtl w:val="true"/>
          <w:lang w:bidi="ar-SA"/>
        </w:rPr>
        <w:t>)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خو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رو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رو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ق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ح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ال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ج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ج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24:00Z</dcterms:created>
  <dc:creator>momeni</dc:creator>
  <dc:description/>
  <dc:language>en-US</dc:language>
  <cp:lastModifiedBy>momeni</cp:lastModifiedBy>
  <dcterms:modified xsi:type="dcterms:W3CDTF">2013-05-30T18:24:00Z</dcterms:modified>
  <cp:revision>2</cp:revision>
  <dc:subject/>
  <dc:title/>
</cp:coreProperties>
</file>