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رمای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غان، شماره </w:t>
      </w:r>
      <w:r>
        <w:rPr>
          <w:rFonts w:eastAsia="Calibri" w:cs="Times New Roman" w:ascii="Times New Roman" w:hAnsi="Times New Roman"/>
          <w:sz w:val="24"/>
          <w:szCs w:val="24"/>
        </w:rPr>
        <w:t>16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ختا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ع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ت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فرهنگ موضوعی تفاسی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40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0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نو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ر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ف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دانشنامه قرآن و قرآن پژوه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ء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مش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ج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ه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ئ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ض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ش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ش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آ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لكشاف الموضوعی للقرآن الكری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پای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5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1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98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ل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ن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باد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الق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الك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اكم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لا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بوب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ازق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فاع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فصل آیات القرآ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ص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سال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فه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لمعجم المفهرس لآیات القرآن الكری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ا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ح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ضیل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هر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حسن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نا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ف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رشد الحیران الی بحوث القرآن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ب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ش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ه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9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فح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ساء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فهرست موضوعی تفسیر نمونه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ق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ه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فتاح المیز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مح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ی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ن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فهارس المیز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ج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اط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مطب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ق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صو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ع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لق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س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بق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ن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جم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قائ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حدا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ب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صا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فهارس المیز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نت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یل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ی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فهرست راهنمای موضوعی المیز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ذ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فسیر القرآن بالقرآن عند العلامة الطباطبایی، دكتر خضیر جعف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ه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8:21:00Z</dcterms:created>
  <dc:creator>momeni</dc:creator>
  <dc:description/>
  <dc:language>en-US</dc:language>
  <cp:lastModifiedBy>momeni</cp:lastModifiedBy>
  <dcterms:modified xsi:type="dcterms:W3CDTF">2013-05-30T18:21:00Z</dcterms:modified>
  <cp:revision>2</cp:revision>
  <dc:subject/>
  <dc:title/>
</cp:coreProperties>
</file>