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هن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غان، شماره </w:t>
      </w:r>
      <w:r>
        <w:rPr>
          <w:rFonts w:eastAsia="Calibri" w:cs="Times New Roman" w:ascii="Times New Roman" w:hAnsi="Times New Roman"/>
          <w:sz w:val="24"/>
          <w:szCs w:val="24"/>
        </w:rPr>
        <w:t>1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عاون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غ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فت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غا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سلا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خراس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رآم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ت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توای 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ولویت‌های تبلیغ چیست؟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چه مطالبی را در تبلیغ بیان كنیم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ت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بزار و روش‌های تبلیغ و بایسته‌های 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ف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یخ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اند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ئا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فات تبلیغ و كاستی‌های 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ناس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نت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و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ذ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م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ن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انو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و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ابق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قا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ط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وی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ذ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قاویل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گو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ول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بلغ و بایسته‌های او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فسیرد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فرو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ت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عدی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پذ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نظیم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رثیه و روضه در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ز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‌ا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اند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ستمع و مخاط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غ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ب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شنایی مختصر با سنین مخاطبان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ودكان</w:t>
      </w:r>
      <w:r>
        <w:rPr>
          <w:rFonts w:eastAsia="Calibri" w:cs="Times New Roman" w:ascii="B Lotus" w:hAnsi="B Lotus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س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زرگسال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لل خستگی و بی حوصلگی مخاطب و مستمع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 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20:00Z</dcterms:created>
  <dc:creator>momeni</dc:creator>
  <dc:description/>
  <cp:keywords/>
  <dc:language>en-US</dc:language>
  <cp:lastModifiedBy>momeni</cp:lastModifiedBy>
  <dcterms:modified xsi:type="dcterms:W3CDTF">2013-06-06T08:30:00Z</dcterms:modified>
  <cp:revision>3</cp:revision>
  <dc:subject/>
  <dc:title/>
</cp:coreProperties>
</file>