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رما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خت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ل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جم‌های قرآ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 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س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¬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فسیر راهنما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س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ّ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واج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ّ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ّ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ع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تّ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علام القرآن؛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بس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ی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ِ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حّه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ّ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معجم المفهرس لمعانی القرآن العظ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پیو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ه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ؤ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ى‌نوش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08:00Z</dcterms:created>
  <dc:creator>momeni</dc:creator>
  <dc:description/>
  <dc:language>en-US</dc:language>
  <cp:lastModifiedBy>momeni</cp:lastModifiedBy>
  <dcterms:modified xsi:type="dcterms:W3CDTF">2013-05-30T18:08:00Z</dcterms:modified>
  <cp:revision>2</cp:revision>
  <dc:subject/>
  <dc:title/>
</cp:coreProperties>
</file>