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B Zar" w:hAnsi="B Zar" w:eastAsia="Calibri" w:cs="B Zar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گفتگو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با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حجت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الاسلام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والمسلمین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عبدالحمید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بنای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center"/>
        <w:rPr/>
      </w:pPr>
      <w:r>
        <w:rPr>
          <w:rFonts w:ascii="B Lotus" w:hAnsi="B Lotus" w:eastAsia="Calibri" w:cs="Arial"/>
          <w:b/>
          <w:b/>
          <w:bCs/>
          <w:color w:val="C00000"/>
          <w:sz w:val="32"/>
          <w:sz w:val="32"/>
          <w:szCs w:val="32"/>
          <w:rtl w:val="true"/>
          <w:lang w:bidi="ar-SA"/>
        </w:rPr>
        <w:t>منبر،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color w:val="C00000"/>
          <w:sz w:val="32"/>
          <w:sz w:val="32"/>
          <w:szCs w:val="32"/>
          <w:rtl w:val="true"/>
          <w:lang w:bidi="ar-SA"/>
        </w:rPr>
        <w:t>كهن‏ترین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ابزار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تبلیغات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دینی‏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left"/>
        <w:rPr>
          <w:rFonts w:eastAsia="Calibri"/>
          <w:sz w:val="24"/>
          <w:szCs w:val="24"/>
        </w:rPr>
      </w:pPr>
      <w:r>
        <w:rPr>
          <w:rFonts w:eastAsia="Calibri"/>
          <w:sz w:val="24"/>
          <w:sz w:val="24"/>
          <w:szCs w:val="24"/>
          <w:rtl w:val="true"/>
        </w:rPr>
        <w:t>مبلغان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شماره</w:t>
      </w:r>
      <w:r>
        <w:rPr>
          <w:rFonts w:eastAsia="Calibri"/>
          <w:sz w:val="24"/>
          <w:szCs w:val="24"/>
        </w:rPr>
        <w:t>14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ascii="B Lotus" w:hAnsi="B Lotus" w:eastAsia="Calibri" w:cs="Symbol"/>
          <w:b/>
          <w:b/>
          <w:bCs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بلّغان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وجّ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ش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كنولوژ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پ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بزاره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و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رتباطا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نتقا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پ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م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عض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عتقا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بزاره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قو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ب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غ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ش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عا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ست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ج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ض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گوئ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ران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بك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دی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ف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بك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ف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ذ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لندگ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طاب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ط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ن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ارز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ئ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صو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ق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گذش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ه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ب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ف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ین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نفشان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هاد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فتخ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فرید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ك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ان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بز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یو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عط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ر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بز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د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ascii="B Lotus" w:hAnsi="B Lotus" w:eastAsia="Calibri" w:cs="Symbol"/>
          <w:b/>
          <w:b/>
          <w:bCs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بلّغان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عا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مو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سخنو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‌ب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فق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یژ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ص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هم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ود</w:t>
      </w:r>
      <w:r>
        <w:rPr>
          <w:rFonts w:eastAsia="Calibri" w:cs="Courier New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eastAsia="Calibri" w:cs="Courier New" w:ascii="B Lotus" w:hAnsi="B Lotus"/>
          <w:sz w:val="28"/>
          <w:lang w:bidi="ar-SA"/>
        </w:rPr>
        <w:t>1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ر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د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ر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ظ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ط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ف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ستغ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ل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گف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ا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گذاشت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غ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ر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نگ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ن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جو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س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eastAsia="Calibri" w:cs="Courier New" w:ascii="B Lotus" w:hAnsi="B Lotus"/>
          <w:sz w:val="28"/>
          <w:lang w:bidi="ar-SA"/>
        </w:rPr>
        <w:t>2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خل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خل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eastAsia="Calibri" w:cs="Courier New" w:ascii="B Lotus" w:hAnsi="B Lotus"/>
          <w:sz w:val="28"/>
          <w:lang w:bidi="ar-SA"/>
        </w:rPr>
        <w:t>3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لو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خلا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ریخ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ی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ق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لس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لو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eastAsia="Calibri" w:cs="Courier New" w:ascii="B Lotus" w:hAnsi="B Lotus"/>
          <w:sz w:val="28"/>
          <w:lang w:bidi="ar-SA"/>
        </w:rPr>
        <w:t>4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شنا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ق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ر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eastAsia="Calibri" w:cs="Courier New" w:ascii="B Lotus" w:hAnsi="B Lotus"/>
          <w:sz w:val="28"/>
          <w:lang w:bidi="ar-SA"/>
        </w:rPr>
        <w:t>5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گوی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ناس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ا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خاط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ی‌شناس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ن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ب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خاط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ف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ب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رای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دوخت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ضرور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شك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ران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ا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ده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دب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ذهنی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تل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eastAsia="Calibri" w:cs="Courier New" w:ascii="B Lotus" w:hAnsi="B Lotus"/>
          <w:sz w:val="28"/>
          <w:lang w:bidi="ar-SA"/>
        </w:rPr>
        <w:t>6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فق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بك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هج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ی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ر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ب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ب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ر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بی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گوی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فق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بی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دان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ascii="B Lotus" w:hAnsi="B Lotus" w:eastAsia="Calibri" w:cs="Symbol"/>
          <w:b/>
          <w:b/>
          <w:bCs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بلّغان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وجّ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قتض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حاضر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وضوعات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لازم‌ت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‌دا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عتق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ل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ح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یگا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ف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بی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ضو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نشجوی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وز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ل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زشك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..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ف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ّ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ی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گو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ح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ت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ف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خش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عتق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خلاق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د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ذی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ascii="B Lotus" w:hAnsi="B Lotus" w:eastAsia="Calibri" w:cs="Symbol"/>
          <w:b/>
          <w:b/>
          <w:bCs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بلّغان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س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آمد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وجّ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خطوط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س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س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جناح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ند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‌ه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عا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نداز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سخنو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حو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وضعگ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اشد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ی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ی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فك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اگ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حث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ج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تض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نمای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ق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گو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حث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ظراف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ضع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ضع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ناح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هنم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ج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غی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و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حا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هل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وا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حادیثنا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) 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رو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نب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>. 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انّ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جّ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جّ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(</w:t>
      </w:r>
      <w:r>
        <w:rPr>
          <w:rFonts w:eastAsia="Calibri" w:cs="Courier New" w:ascii="B Lotus" w:hAnsi="B Lotus"/>
          <w:sz w:val="28"/>
          <w:lang w:bidi="ar-SA"/>
        </w:rPr>
        <w:t>1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) »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ی‌تو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ی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ز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بلّغان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ستمع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س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‌شو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سط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بط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گو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‌پرس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قص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زد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رد؟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جر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خاصّ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خصوص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فرم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حن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تف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فت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عد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افق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آم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راك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ط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نش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عد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ك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و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جر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و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ا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حن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یز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ر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ر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ه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رام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و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دا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د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گوی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ط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س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ج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د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نشی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نشی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رف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شن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ض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ascii="B Lotus" w:hAnsi="B Lotus" w:eastAsia="Calibri" w:cs="Symbol"/>
          <w:b/>
          <w:b/>
          <w:bCs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بلّغان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تفاق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‌افت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اخواست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سخنو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ع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ز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د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شتبا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‌گو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آمد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توجّ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شتبا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‌شود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رد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راحت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گ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شتب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ه‌ا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ت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شتب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شتب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شتب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غ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ذم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تم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شتب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ت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ای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ص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ستپا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ی‌ش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گو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ضم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ا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ك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باف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گو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آی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ه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بی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ج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ق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ascii="B Lotus" w:hAnsi="B Lotus" w:eastAsia="Calibri" w:cs="Symbol"/>
          <w:b/>
          <w:b/>
          <w:bCs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بلّغان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تاب‌ه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وص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‌ك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ده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ا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ت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اج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صیل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ا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ئ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طهار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ا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بت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ق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س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شو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گی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د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ر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یاد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غل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یران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ا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و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ص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ام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ره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ascii="B Lotus" w:hAnsi="B Lotus" w:eastAsia="Calibri" w:cs="Symbol"/>
          <w:b/>
          <w:b/>
          <w:bCs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بلّغان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‌ك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ستمع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خست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هنو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سط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‌خواه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هد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‌تو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فع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خستگ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رد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ز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ناس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ثل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طع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ری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خ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ج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گوی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رف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تم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اف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جا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ر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ار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و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ر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ت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ّ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ت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دار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ارا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ُ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آ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تو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خواب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رف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ن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ثال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ب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خالف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و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خ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بخش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بلّغان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صلاح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‌دا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خاطرات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ب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غ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خودت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خوانندگ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جلّ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فرم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ا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ك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اغ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ر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ك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ست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رتا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م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ف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د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ی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یاد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ح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نگ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ر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گف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رو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خ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ط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ست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ج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ی‌كر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أ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هم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ب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غاز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خو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ر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56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خاطر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دیگر</w:t>
      </w:r>
      <w:r>
        <w:rPr>
          <w:rFonts w:eastAsia="Calibri" w:cs="Courier New" w:ascii="B Lotus" w:hAnsi="B Lotus"/>
          <w:b/>
          <w:bCs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ست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ه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بدالع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بق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ری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فتار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ظلو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صائ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عفر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طب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رد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قلاب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ی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رد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ا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قلاب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ح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م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دیده‌ا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زد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ك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ز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د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ص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بی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ب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ی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ی‌توان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تر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رف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اه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تر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تر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بلغان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گر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ه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خت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گذاشت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شك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‌ك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ascii="B Lotus" w:hAnsi="B Lotus" w:eastAsia="Calibri" w:cs="Courier New"/>
          <w:sz w:val="28"/>
          <w:lang w:bidi="ar-SA"/>
        </w:rPr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یدو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ؤ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ی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>
          <w:rFonts w:ascii="B Lotus" w:hAnsi="B Lotus" w:eastAsia="Calibri" w:cs="Courier New"/>
          <w:sz w:val="28"/>
          <w:lang w:bidi="ar-SA"/>
        </w:rPr>
      </w:pPr>
      <w:r>
        <w:rPr>
          <w:rFonts w:eastAsia="Calibri" w:cs="Courier New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tabs>
          <w:tab w:val="left" w:pos="720" w:leader="none"/>
        </w:tabs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Symbol"/>
          <w:color w:val="FF0000"/>
          <w:sz w:val="28"/>
          <w:lang w:bidi="ar-SA"/>
        </w:rPr>
      </w:pPr>
      <w:r>
        <w:rPr>
          <w:rFonts w:eastAsia="Calibri" w:cs="Symbol" w:ascii="Symbol" w:hAnsi="Symbol"/>
          <w:color w:val="FF0000"/>
          <w:sz w:val="20"/>
          <w:szCs w:val="20"/>
          <w:lang w:bidi="ar-SA"/>
        </w:rPr>
        <w:t></w:t>
      </w:r>
      <w:r>
        <w:rPr>
          <w:rFonts w:eastAsia="Calibri" w:cs="Symbol" w:ascii="Symbol" w:hAnsi="Symbol"/>
          <w:color w:val="FF0000"/>
          <w:sz w:val="20"/>
          <w:szCs w:val="20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پاورقــــــــــــــــــــ</w:t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color w:val="FF000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Microsoft Sans Serif" w:hAnsi="Microsoft Sans Serif"/>
          <w:sz w:val="29"/>
          <w:szCs w:val="29"/>
          <w:rtl w:val="true"/>
          <w:lang w:val="en-US" w:eastAsia="en-US"/>
        </w:rPr>
        <w:drawing>
          <wp:inline distT="0" distB="0" distL="0" distR="0">
            <wp:extent cx="633730" cy="3206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125" r="-38" b="-3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200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نعم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دو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84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وقیع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Courier New">
    <w:charset w:val="00"/>
    <w:family w:val="modern"/>
    <w:pitch w:val="default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8:07:00Z</dcterms:created>
  <dc:creator>momeni</dc:creator>
  <dc:description/>
  <dc:language>en-US</dc:language>
  <cp:lastModifiedBy>momeni</cp:lastModifiedBy>
  <dcterms:modified xsi:type="dcterms:W3CDTF">2013-05-30T18:07:00Z</dcterms:modified>
  <cp:revision>2</cp:revision>
  <dc:subject/>
  <dc:title/>
</cp:coreProperties>
</file>