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ind w:left="284" w:right="0" w:firstLine="567"/>
        <w:jc w:val="center"/>
        <w:rPr>
          <w:rFonts w:ascii="B Zar" w:hAnsi="B Zar" w:eastAsia="Calibri" w:cs="B Zar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گف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گ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ا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حضر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آی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عصوم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center"/>
        <w:rPr/>
      </w:pP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نگرشی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مساله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تبلیغ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left"/>
        <w:rPr/>
      </w:pP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مبلغان</w:t>
      </w:r>
      <w:r>
        <w:rPr>
          <w:rFonts w:eastAsia="Calibri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13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شار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ص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ید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ب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راس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ور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بو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لای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ل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جر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حظ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سش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شین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شك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ن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رمو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ودت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خ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ذاش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لطف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وض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ا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فرم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124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غ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ط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داء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ا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ب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ب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ور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ط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شد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غ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ح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ب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ب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ش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هن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ب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ح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ی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قع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رما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د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ق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ظلوم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ی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ما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ح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سای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ظ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ف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قم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ن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جعفریه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م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رد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ع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فرماید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ذ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لح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تو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ج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ض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یق‌</w:t>
      </w:r>
      <w:r>
        <w:rPr>
          <w:rFonts w:eastAsia="Calibri" w:cs="Courier New" w:ascii="B Lotus" w:hAnsi="B Lotus"/>
          <w:sz w:val="28"/>
          <w:rtl w:val="true"/>
          <w:lang w:bidi="ar-SA"/>
        </w:rPr>
        <w:t>» (</w:t>
      </w:r>
      <w:r>
        <w:rPr>
          <w:rFonts w:eastAsia="Calibri" w:cs="Courier New" w:ascii="B Lotus" w:hAnsi="B Lotus"/>
          <w:sz w:val="28"/>
          <w:lang w:bidi="ar-SA"/>
        </w:rPr>
        <w:t>1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غ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ژ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ع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زدی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ا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رفت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ع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عائ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ج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ج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آ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eastAsia="Calibri" w:cs="Symbol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ب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ا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مود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وص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‌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خ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ك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لو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ار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ل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لوی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ط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ج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د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ا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ش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نشگا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خ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خ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لو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یر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لو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طق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ل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ف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ف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داخ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م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ؤو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پرداز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ل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توانسته‌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نداز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اس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ضر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صوص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ف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ك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فرست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ح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ضر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ل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خو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ا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كو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هنش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گذار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eastAsia="Calibri" w:cs="Symbol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حث‌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ناس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فت‌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ضرتعا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ت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فت‌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اح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شود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ح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ز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ع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ه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ح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1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ت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2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ذ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ل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3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ی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4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5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ار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ن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قتص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ب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eastAsia="Calibri" w:cs="Courier New" w:ascii="B Lotus" w:hAnsi="B Lotus"/>
          <w:sz w:val="28"/>
          <w:lang w:bidi="ar-SA"/>
        </w:rPr>
        <w:t>6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ن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خ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خ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خ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ه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eastAsia="Calibri" w:cs="Symbol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رد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1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وم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لی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2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طب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ور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د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3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رد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كنولوژ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..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ا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نشی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نر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نشی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نر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.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4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ج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د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ا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فری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احت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5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6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ان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ن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صی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فرماید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ب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ح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ظ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لی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نفظ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لك</w:t>
      </w:r>
      <w:r>
        <w:rPr>
          <w:rFonts w:eastAsia="Calibri" w:cs="Courier New" w:ascii="B Lotus" w:hAnsi="B Lotus"/>
          <w:sz w:val="28"/>
          <w:rtl w:val="true"/>
          <w:lang w:bidi="ar-SA"/>
        </w:rPr>
        <w:t>. ‌» (</w:t>
      </w:r>
      <w:r>
        <w:rPr>
          <w:rFonts w:eastAsia="Calibri" w:cs="Courier New" w:ascii="B Lotus" w:hAnsi="B Lotus"/>
          <w:sz w:val="28"/>
          <w:lang w:bidi="ar-SA"/>
        </w:rPr>
        <w:t>2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ندخو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ن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رام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اك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د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7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د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لسوز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ق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ان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د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لس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زل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تشقی‌</w:t>
      </w:r>
      <w:r>
        <w:rPr>
          <w:rFonts w:eastAsia="Calibri" w:cs="Courier New" w:ascii="B Lotus" w:hAnsi="B Lotus"/>
          <w:sz w:val="28"/>
          <w:rtl w:val="true"/>
          <w:lang w:bidi="ar-SA"/>
        </w:rPr>
        <w:t>» (</w:t>
      </w:r>
      <w:r>
        <w:rPr>
          <w:rFonts w:eastAsia="Calibri" w:cs="Courier New" w:ascii="B Lotus" w:hAnsi="B Lotus"/>
          <w:sz w:val="28"/>
          <w:lang w:bidi="ar-SA"/>
        </w:rPr>
        <w:t>3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اها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رستا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eastAsia="Calibri" w:cs="Symbol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ظ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قبا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ت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دم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شو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ذ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فرمایند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رغ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ی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له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ی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ز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لتم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ط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ق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لتم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كو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لت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لت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ف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ای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ف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ی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لتمر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ب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د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ض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ز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ضد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آور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eastAsia="Calibri" w:cs="Courier New"/>
        </w:rPr>
      </w:pP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زبا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رعی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مل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خو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سیبی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ab/>
        <w:tab/>
        <w:tab/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برآور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غلام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درخ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بیخ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eastAsia="Calibri" w:cs="Symbol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ضرتعا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س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پرداخ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جار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وص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‌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را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eastAsia="Calibri" w:cs="Courier New" w:ascii="B Lotus" w:hAnsi="B Lotus"/>
          <w:sz w:val="28"/>
          <w:lang w:bidi="ar-SA"/>
        </w:rPr>
        <w:t>1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صی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آ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لو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ج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فرماید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ذ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بلغ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خش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خش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سیبا</w:t>
      </w:r>
      <w:r>
        <w:rPr>
          <w:rFonts w:eastAsia="Calibri" w:cs="Courier New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سن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ترس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ی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ف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hanging="0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2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ب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ا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و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ا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را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شی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ی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hanging="0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3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تح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ب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ی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hanging="0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4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غ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ی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ك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ج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ه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ج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ا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زل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ثر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ا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ائ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م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د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ف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كت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مودند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hanging="0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5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یژ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طق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م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بی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خ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ب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ل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ر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ارت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hanging="0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6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عظ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وج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ض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ست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ت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ث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ه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ز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ف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وش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رز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eastAsia="Calibri" w:cs="Courier New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41" r="-38" b="-2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2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م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5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Courier New">
    <w:charset w:val="00"/>
    <w:family w:val="modern"/>
    <w:pitch w:val="default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8:00:00Z</dcterms:created>
  <dc:creator>momeni</dc:creator>
  <dc:description/>
  <cp:keywords/>
  <dc:language>en-US</dc:language>
  <cp:lastModifiedBy>momeni</cp:lastModifiedBy>
  <dcterms:modified xsi:type="dcterms:W3CDTF">2013-06-06T08:02:00Z</dcterms:modified>
  <cp:revision>3</cp:revision>
  <dc:subject/>
  <dc:title/>
</cp:coreProperties>
</file>