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کاوش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دین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یوه‌ها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ظیفه‌ها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فت‌ها</w:t>
      </w: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وح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د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ف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ج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ناو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ظ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ئ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معلو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ک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س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ی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نماید،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و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ک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ک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و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ت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ک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د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ئ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ز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ب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ب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ب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نار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ل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ک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54:00Z</dcterms:created>
  <dc:creator>momeni</dc:creator>
  <dc:description/>
  <dc:language>en-US</dc:language>
  <cp:lastModifiedBy>momeni</cp:lastModifiedBy>
  <dcterms:modified xsi:type="dcterms:W3CDTF">2013-05-30T17:54:00Z</dcterms:modified>
  <cp:revision>2</cp:revision>
  <dc:subject/>
  <dc:title/>
</cp:coreProperties>
</file>