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spacing w:lineRule="auto" w:line="360" w:before="100" w:after="100"/>
        <w:jc w:val="center"/>
        <w:rPr>
          <w:rFonts w:ascii="Times New Roman" w:hAnsi="Times New Roman" w:eastAsia="Calibri" w:cs="Times New Roman"/>
          <w:b/>
          <w:b/>
          <w:bCs/>
          <w:color w:val="C00000"/>
          <w:sz w:val="36"/>
          <w:szCs w:val="36"/>
          <w:lang w:bidi="ar-SA"/>
        </w:rPr>
      </w:pPr>
      <w:bookmarkStart w:id="0" w:name="_GoBack"/>
      <w:bookmarkEnd w:id="0"/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شیوه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تشبیهی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و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كاربرد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تبلیغی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آن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در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نهج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البلاغه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lef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مبلغان، شماره</w:t>
      </w:r>
      <w:r>
        <w:rPr>
          <w:rFonts w:eastAsia="Calibri" w:cs="Times New Roman" w:ascii="Times New Roman" w:hAnsi="Times New Roman"/>
          <w:sz w:val="24"/>
          <w:szCs w:val="24"/>
        </w:rPr>
        <w:t>11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right"/>
        <w:rPr>
          <w:rFonts w:ascii="Times New Roman" w:hAnsi="Times New Roman" w:eastAsia="Calibri" w:cs="Times New Roman"/>
          <w:sz w:val="24"/>
          <w:szCs w:val="24"/>
          <w:lang w:bidi="ar-SA"/>
        </w:rPr>
      </w:pP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خسرو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ی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ف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مقدمه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ر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ثی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بیه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ست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ل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ب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ث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ل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ت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اه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گی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ر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آی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ش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نس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لاغ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علم بلاغت و تشبیه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ل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نه‌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بیه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رالمؤم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بی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اغ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ك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واع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و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غرا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اغ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غ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طلا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ت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ع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تض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اغ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یا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ك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خت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ج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ف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ایش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پذ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زی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ژگ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ا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رّ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اغ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گو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ح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مو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اع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ح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فا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ب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یق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از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بی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ع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ا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ب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غ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ث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طلا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اب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ص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ا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ر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ك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ه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پرور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ب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ظا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اغ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ظ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ع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ن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ر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ه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رد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ض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افز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ست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و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ب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اغ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گف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بیه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و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م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و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گ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تاز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ب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ص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هن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ع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س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اركان تشبیه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بی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سته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نده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ب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واره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ب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و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اگو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س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ص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م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س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ك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رك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یغ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فوف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رو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سوی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ئ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ه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ش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بیه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نما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لاغ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د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ك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و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ب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هر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ویس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صا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را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اغ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ز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اغ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م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چش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صا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بشخ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اغ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ویژگی‌های شیوه تشبیهی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ب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بی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ب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سن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یاب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وائ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بی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اص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ف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سه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سو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مو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هو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ش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ذی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اغراض تشبیه </w:t>
      </w:r>
      <w:r>
        <w:rPr>
          <w:rFonts w:eastAsia="Calibri" w:cs="B Zar" w:ascii="B Zar" w:hAnsi="B Zar"/>
          <w:b/>
          <w:bCs/>
          <w:color w:val="1F497D"/>
          <w:szCs w:val="22"/>
          <w:rtl w:val="true"/>
          <w:lang w:bidi="ar-SA"/>
        </w:rPr>
        <w:t>(</w:t>
      </w:r>
      <w:r>
        <w:rPr>
          <w:rFonts w:eastAsia="Calibri" w:cs="B Zar" w:ascii="B Zar" w:hAnsi="B Zar"/>
          <w:b/>
          <w:bCs/>
          <w:color w:val="1F497D"/>
          <w:szCs w:val="22"/>
          <w:lang w:bidi="ar-SA"/>
        </w:rPr>
        <w:t>6</w:t>
      </w:r>
      <w:r>
        <w:rPr>
          <w:rFonts w:eastAsia="Calibri" w:cs="B Zar" w:ascii="B Zar" w:hAnsi="B Zar"/>
          <w:b/>
          <w:bCs/>
          <w:color w:val="1F497D"/>
          <w:szCs w:val="22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غرا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شی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بی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ا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غرا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ر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ص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ب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ب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بوترا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أله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حما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ن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بوترا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ع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چ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ص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ب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شت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چم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ف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ا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ذ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ر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واء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8</w:t>
      </w:r>
      <w:r>
        <w:rPr>
          <w:rFonts w:eastAsia="Calibri" w:cs="Times New Roman" w:ascii="B Lotus" w:hAnsi="B Lotus"/>
          <w:sz w:val="28"/>
          <w:rtl w:val="true"/>
          <w:lang w:bidi="ar-SA"/>
        </w:rPr>
        <w:t>)  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چم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ف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ر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و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أ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ه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ون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ب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ی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دا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لر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تر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پرداز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یرافك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از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ظه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ز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به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ب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اوو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ل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ل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ا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>.... (</w:t>
      </w:r>
      <w:r>
        <w:rPr>
          <w:rFonts w:eastAsia="Calibri" w:cs="Times New Roman" w:ascii="B Lotus" w:hAnsi="B Lotus"/>
          <w:sz w:val="28"/>
          <w:lang w:bidi="ar-SA"/>
        </w:rPr>
        <w:t>1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ظه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ب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بّ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ب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ر</w:t>
      </w:r>
      <w:r>
        <w:rPr>
          <w:rFonts w:eastAsia="Calibri" w:cs="Times New Roman" w:ascii="B Lotus" w:hAnsi="B Lotus"/>
          <w:sz w:val="28"/>
          <w:rtl w:val="true"/>
          <w:lang w:bidi="ar-SA"/>
        </w:rPr>
        <w:t>.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ن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دن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ح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ّ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ت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مّها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س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ع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اسب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قعی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س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ع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بی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ب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ا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بی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اسب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حا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ثر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ی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ُلَ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َر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ح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ص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ستا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ی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ح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ی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ه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هن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ط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م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یاف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م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ست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ز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گرد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أ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ذ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راء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ثو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ئ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ت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ق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غی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ج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ی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برت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كل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خالف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عاط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جار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نعا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رك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لف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كل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اء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مد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ذ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دك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رجل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و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ط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تن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حج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بایع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ستا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جو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گش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ل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زمین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ش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ی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ا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و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ش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ب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وانس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دث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بیه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ط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بب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ض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ی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صو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ش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شی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ط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یر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نه‌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ش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ذی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اغ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ج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س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م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قرآن و شیوه تشبیهی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ث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ب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ی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نه‌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س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ب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مو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ر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شكو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باح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سما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راغد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را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ق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ذ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ب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ذ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ن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تبطل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قات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ذ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مث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ث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ف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صا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تر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دا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4</w:t>
      </w:r>
      <w:r>
        <w:rPr>
          <w:rFonts w:eastAsia="Calibri" w:cs="Times New Roman" w:ascii="B Lotus" w:hAnsi="B Lotus"/>
          <w:sz w:val="28"/>
          <w:rtl w:val="true"/>
          <w:lang w:bidi="ar-SA"/>
        </w:rPr>
        <w:t>) ‌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ق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ی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ذ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ط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پذ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ف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صو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ش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ذ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نفق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وال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ب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ث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ب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بت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ب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بل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أ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به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ف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آ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ش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و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ذ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ب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و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ضر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حیو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دن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زلن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م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ختل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ر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صب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شی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ذر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ریاح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س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ب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ا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ا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و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ش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اكنده‌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ضطر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فق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س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ث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ذ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وق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ل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ضاء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ه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ور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ك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ل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یبصرون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ش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ت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وخ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رامو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خ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ن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گ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بی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ر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ه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نه‌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بیه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لاغ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پرداز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بیه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ا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پیامبر اسلام صلی الله علیه و آله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طب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ح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سم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ض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ل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ی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حاج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ذ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ن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ب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و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ض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غف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ط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حیرة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ی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م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م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زا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ی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بین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ش‌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شنو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‌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گو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ف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ج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ه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یر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علی علیه السلام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ث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ر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ظلمة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ستضیئ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ج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سمع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ن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ضر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ذ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وب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قهوا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راغ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ریك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ر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را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شنو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نجا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ا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لضو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ضو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ذر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ض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خ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ن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وست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ی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ق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رحی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ا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س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و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ح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س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و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چرخ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ا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یاب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گرد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ظ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ا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و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س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ق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‌ام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(</w:t>
      </w:r>
      <w:r>
        <w:rPr>
          <w:rFonts w:eastAsia="Calibri" w:cs="Times New Roman" w:ascii="B Lotus" w:hAnsi="B Lotus"/>
          <w:sz w:val="28"/>
          <w:lang w:bidi="ar-SA"/>
        </w:rPr>
        <w:t>2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اهل بیت علیهم السلام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ث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ج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م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ذ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ج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ل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ج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تار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س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تار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ت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آ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مقدرات الهی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نز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م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ر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قط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س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د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صان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دی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س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طر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ص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س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تقوا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لم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تق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ص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زیز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ا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هیزك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ژ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وا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تا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خیر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ت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ك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جا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لكه</w:t>
      </w:r>
      <w:r>
        <w:rPr>
          <w:rFonts w:eastAsia="Calibri" w:cs="Times New Roman" w:ascii="B Lotus" w:hAnsi="B Lotus"/>
          <w:sz w:val="28"/>
          <w:rtl w:val="true"/>
          <w:lang w:bidi="ar-SA"/>
        </w:rPr>
        <w:t>...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و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ی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اه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گناه و خطا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خطا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ُمُ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ُلِ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جم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تقح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نار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ان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كاری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ب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ك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ش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از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ت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از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لفج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ص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یمن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یحر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ج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یه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پارس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كن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س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اه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ن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حس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أ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ی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حطب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ا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ت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ادق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كذا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لسر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قر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ع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قر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3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وغ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پره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یك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جهاد در راه خدا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«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ب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تق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حص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وثیقه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3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وش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س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ی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جه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ب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معرو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ن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ن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فث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جی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3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و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ك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مید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هناو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قلب نوجوان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حد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لار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خا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ئ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لته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3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ج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ك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كن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پذی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دنیا و اهل آن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ن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ك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بی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كان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طع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َمّ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كان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غوه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3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س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سپ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ص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غتركمث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ن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منز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ص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نبأ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ز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یب</w:t>
      </w:r>
      <w:r>
        <w:rPr>
          <w:rFonts w:eastAsia="Calibri" w:cs="Times New Roman" w:ascii="B Lotus" w:hAnsi="B Lotus"/>
          <w:sz w:val="28"/>
          <w:rtl w:val="true"/>
          <w:lang w:bidi="ar-SA"/>
        </w:rPr>
        <w:t>...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3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ی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ی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ز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ع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ز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ش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ش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دن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ك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ا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ل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ذ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حب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ئق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رتحلوا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3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و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وانسالار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بی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لاغ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طره‌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نفز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اغ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وا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شكا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ل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طلب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ضیح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راند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ز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یخت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رائ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ك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/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گام عملی </w:t>
      </w:r>
      <w:r>
        <w:rPr>
          <w:rFonts w:eastAsia="Calibri" w:cs="B Zar" w:ascii="B Zar" w:hAnsi="B Zar"/>
          <w:b/>
          <w:bCs/>
          <w:color w:val="1F497D"/>
          <w:sz w:val="18"/>
          <w:szCs w:val="18"/>
          <w:rtl w:val="true"/>
          <w:lang w:bidi="ar-SA"/>
        </w:rPr>
        <w:t>(</w:t>
      </w:r>
      <w:r>
        <w:rPr>
          <w:rFonts w:eastAsia="Calibri" w:cs="B Zar" w:ascii="B Zar" w:hAnsi="B Zar"/>
          <w:b/>
          <w:bCs/>
          <w:color w:val="1F497D"/>
          <w:sz w:val="18"/>
          <w:szCs w:val="18"/>
          <w:lang w:bidi="ar-SA"/>
        </w:rPr>
        <w:t>37</w:t>
      </w:r>
      <w:r>
        <w:rPr>
          <w:rFonts w:eastAsia="Calibri" w:cs="B Zar" w:ascii="B Zar" w:hAnsi="B Zar"/>
          <w:b/>
          <w:bCs/>
          <w:color w:val="1F497D"/>
          <w:sz w:val="18"/>
          <w:szCs w:val="18"/>
          <w:rtl w:val="true"/>
          <w:lang w:bidi="ar-SA"/>
        </w:rPr>
        <w:t>)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ی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هرخ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تر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د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بیه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ثی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ذ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ب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ما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نب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ی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تخ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گ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ت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ت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لی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سم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بیه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ب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وش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ف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تر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را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تر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یجه‌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فج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بو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ن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ت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ما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ی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ش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م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3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نه‌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ن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بی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قعی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س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ی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بی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رابطه خدا با انسان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فرست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سوّ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له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جو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ویها</w:t>
      </w:r>
      <w:r>
        <w:rPr>
          <w:rFonts w:eastAsia="Calibri" w:cs="Times New Roman" w:ascii="B Lotus" w:hAnsi="B Lotus"/>
          <w:sz w:val="28"/>
          <w:rtl w:val="true"/>
          <w:lang w:bidi="ar-SA"/>
        </w:rPr>
        <w:t>» (</w:t>
      </w:r>
      <w:r>
        <w:rPr>
          <w:rFonts w:eastAsia="Calibri" w:cs="Times New Roman" w:ascii="B Lotus" w:hAnsi="B Lotus"/>
          <w:sz w:val="28"/>
          <w:lang w:bidi="ar-SA"/>
        </w:rPr>
        <w:t>3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یا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فاف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ه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نو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ق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ه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یا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شنو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آوا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همیش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گوش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ل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ab/>
        <w:tab/>
        <w:tab/>
        <w:tab/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ل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ه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گوش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آوا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ن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ب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واج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فا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شأ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ا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ج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بی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یر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ض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ر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ك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و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صو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گ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یا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تر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دی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ف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یل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ت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كرد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و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ض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ر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ئ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ك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ستند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یا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تا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نگردی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آشنا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زین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پرده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رمزی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نشنوی</w:t>
      </w:r>
      <w:r>
        <w:rPr>
          <w:rFonts w:eastAsia="Calibri" w:cs="Times New Roman" w:ascii="B Lotus" w:hAnsi="B Lotus"/>
          <w:b/>
          <w:bCs/>
          <w:sz w:val="26"/>
          <w:szCs w:val="26"/>
          <w:rtl w:val="true"/>
          <w:lang w:bidi="ar-SA"/>
        </w:rPr>
        <w:tab/>
        <w:tab/>
        <w:tab/>
        <w:tab/>
        <w:tab/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گوش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نامحرم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نباشد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جای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پیغام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سروش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شرایط لازم برای دریافت پیام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ف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ت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نده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ل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ذك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ب</w:t>
      </w:r>
      <w:r>
        <w:rPr>
          <w:rFonts w:eastAsia="Calibri" w:cs="Times New Roman" w:ascii="B Lotus" w:hAnsi="B Lotus"/>
          <w:sz w:val="28"/>
          <w:rtl w:val="true"/>
          <w:lang w:bidi="ar-SA"/>
        </w:rPr>
        <w:t>...‌» (</w:t>
      </w:r>
      <w:r>
        <w:rPr>
          <w:rFonts w:eastAsia="Calibri" w:cs="Times New Roman" w:ascii="B Lotus" w:hAnsi="B Lotus"/>
          <w:sz w:val="28"/>
          <w:lang w:bidi="ar-SA"/>
        </w:rPr>
        <w:t>4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ص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رژ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من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ن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ذ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زلنا</w:t>
      </w:r>
      <w:r>
        <w:rPr>
          <w:rFonts w:eastAsia="Calibri" w:cs="Times New Roman" w:ascii="B Lotus" w:hAnsi="B Lotus"/>
          <w:sz w:val="28"/>
          <w:rtl w:val="true"/>
          <w:lang w:bidi="ar-SA"/>
        </w:rPr>
        <w:t>...‌» (</w:t>
      </w:r>
      <w:r>
        <w:rPr>
          <w:rFonts w:eastAsia="Calibri" w:cs="Times New Roman" w:ascii="B Lotus" w:hAnsi="B Lotus"/>
          <w:sz w:val="28"/>
          <w:lang w:bidi="ar-SA"/>
        </w:rPr>
        <w:t>4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ق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42</w:t>
      </w:r>
      <w:r>
        <w:rPr>
          <w:rFonts w:eastAsia="Calibri" w:cs="Times New Roman" w:ascii="B Lotus" w:hAnsi="B Lotus"/>
          <w:sz w:val="28"/>
          <w:rtl w:val="true"/>
          <w:lang w:bidi="ar-SA"/>
        </w:rPr>
        <w:t>) 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یا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تا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خذ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ا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نته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43</w:t>
      </w:r>
      <w:r>
        <w:rPr>
          <w:rFonts w:eastAsia="Calibri" w:cs="Times New Roman" w:ascii="B Lotus" w:hAnsi="B Lotus"/>
          <w:sz w:val="28"/>
          <w:rtl w:val="true"/>
          <w:lang w:bidi="ar-SA"/>
        </w:rPr>
        <w:t>) 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سم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فاف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ن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یس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پنه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ر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ج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تن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ab/>
        <w:tab/>
        <w:tab/>
        <w:tab/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هم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گوی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گوی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لب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ر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یست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ab/>
        <w:tab/>
        <w:tab/>
        <w:tab/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شنوی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صاحب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آو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یس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س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نمای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ی‌كند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ab/>
        <w:tab/>
        <w:tab/>
        <w:tab/>
        <w:tab/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دعا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آشنای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ی‌كن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یس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گوی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شنو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رتنم؟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ab/>
        <w:tab/>
        <w:tab/>
        <w:tab/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اور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نای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رب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ن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b/>
          <w:bCs/>
          <w:sz w:val="18"/>
          <w:szCs w:val="18"/>
          <w:rtl w:val="true"/>
          <w:lang w:bidi="ar-SA"/>
        </w:rPr>
        <w:t>(</w:t>
      </w:r>
      <w:r>
        <w:rPr>
          <w:rFonts w:eastAsia="Calibri" w:cs="Times New Roman" w:ascii="B Lotus" w:hAnsi="B Lotus"/>
          <w:b/>
          <w:bCs/>
          <w:sz w:val="18"/>
          <w:szCs w:val="18"/>
          <w:lang w:bidi="ar-SA"/>
        </w:rPr>
        <w:t>44</w:t>
      </w:r>
      <w:r>
        <w:rPr>
          <w:rFonts w:eastAsia="Calibri" w:cs="Times New Roman" w:ascii="B Lotus" w:hAnsi="B Lotus"/>
          <w:b/>
          <w:bCs/>
          <w:sz w:val="18"/>
          <w:szCs w:val="1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b/>
          <w:b/>
          <w:bCs/>
          <w:sz w:val="28"/>
          <w:szCs w:val="18"/>
          <w:lang w:bidi="ar-SA"/>
        </w:rPr>
      </w:pPr>
      <w:r>
        <w:rPr>
          <w:rFonts w:eastAsia="Calibri" w:cs="Times New Roman" w:ascii="B Lotus" w:hAnsi="B Lotus"/>
          <w:b/>
          <w:bCs/>
          <w:sz w:val="28"/>
          <w:szCs w:val="18"/>
          <w:rtl w:val="true"/>
          <w:lang w:bidi="ar-SA"/>
        </w:rPr>
      </w:r>
    </w:p>
    <w:p>
      <w:pPr>
        <w:pStyle w:val="Normal"/>
        <w:keepNext w:val="true"/>
        <w:widowControl w:val="false"/>
        <w:tabs>
          <w:tab w:val="left" w:pos="720" w:leader="none"/>
        </w:tabs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Symbol"/>
          <w:color w:val="FF0000"/>
          <w:sz w:val="28"/>
          <w:lang w:bidi="ar-SA"/>
        </w:rPr>
      </w:pPr>
      <w:r>
        <w:rPr>
          <w:rFonts w:eastAsia="Calibri" w:cs="Symbol" w:ascii="Symbol" w:hAnsi="Symbol"/>
          <w:color w:val="FF0000"/>
          <w:sz w:val="20"/>
          <w:szCs w:val="20"/>
          <w:lang w:bidi="ar-SA"/>
        </w:rPr>
        <w:t></w:t>
      </w:r>
      <w:r>
        <w:rPr>
          <w:rFonts w:eastAsia="Calibri" w:cs="Symbol" w:ascii="Symbol" w:hAnsi="Symbol"/>
          <w:color w:val="FF0000"/>
          <w:sz w:val="20"/>
          <w:szCs w:val="20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color w:val="FF0000"/>
          <w:sz w:val="28"/>
          <w:sz w:val="28"/>
          <w:rtl w:val="true"/>
          <w:lang w:bidi="ar-SA"/>
        </w:rPr>
        <w:t>پاورقــــــــــــــــــــ</w:t>
      </w:r>
      <w:r>
        <w:rPr>
          <w:rFonts w:ascii="B Lotus" w:hAnsi="B Lotus" w:eastAsia="Calibri" w:cs="Symbol"/>
          <w:b/>
          <w:b/>
          <w:bCs/>
          <w:color w:val="FF0000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color w:val="FF0000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Microsoft Sans Serif"/>
          <w:sz w:val="28"/>
          <w:lang w:bidi="ar-SA"/>
        </w:rPr>
      </w:pPr>
      <w:r>
        <w:rPr>
          <w:rFonts w:eastAsia="Calibri" w:cs="Microsoft Sans Serif" w:ascii="Microsoft Sans Serif" w:hAnsi="Microsoft Sans Serif"/>
          <w:sz w:val="29"/>
          <w:szCs w:val="29"/>
          <w:rtl w:val="true"/>
          <w:lang w:val="en-US" w:eastAsia="en-US"/>
        </w:rPr>
        <w:drawing>
          <wp:inline distT="0" distB="0" distL="0" distR="0">
            <wp:extent cx="634365" cy="32067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030" r="-38" b="-30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32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لغ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هخدا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لو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لاغ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ه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بلاغ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ك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خاق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لغ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هخدا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لو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لاغ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ه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بلاغ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ك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خاق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7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ع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فارس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ك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ه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ثروتی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40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لو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لاغ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ه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بلاغ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ك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خاق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90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ه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بلاغ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خط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90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ك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3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0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خط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6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6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خ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eastAsia="Calibri" w:cs="Microsoft Sans Serif" w:ascii="B Lotus" w:hAnsi="B Lotus"/>
          <w:sz w:val="28"/>
          <w:lang w:bidi="ar-SA"/>
        </w:rPr>
        <w:t>1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ور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/</w:t>
      </w:r>
      <w:r>
        <w:rPr>
          <w:rFonts w:eastAsia="Calibri" w:cs="Microsoft Sans Serif" w:ascii="B Lotus" w:hAnsi="B Lotus"/>
          <w:sz w:val="28"/>
          <w:lang w:bidi="ar-SA"/>
        </w:rPr>
        <w:t>3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قره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/</w:t>
      </w:r>
      <w:r>
        <w:rPr>
          <w:rFonts w:eastAsia="Calibri" w:cs="Microsoft Sans Serif" w:ascii="B Lotus" w:hAnsi="B Lotus"/>
          <w:sz w:val="28"/>
          <w:lang w:bidi="ar-SA"/>
        </w:rPr>
        <w:t>26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قره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/</w:t>
      </w:r>
      <w:r>
        <w:rPr>
          <w:rFonts w:eastAsia="Calibri" w:cs="Microsoft Sans Serif" w:ascii="B Lotus" w:hAnsi="B Lotus"/>
          <w:sz w:val="28"/>
          <w:lang w:bidi="ar-SA"/>
        </w:rPr>
        <w:t>26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هف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/</w:t>
      </w:r>
      <w:r>
        <w:rPr>
          <w:rFonts w:eastAsia="Calibri" w:cs="Microsoft Sans Serif" w:ascii="B Lotus" w:hAnsi="B Lotus"/>
          <w:sz w:val="28"/>
          <w:lang w:bidi="ar-SA"/>
        </w:rPr>
        <w:t>4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قره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/</w:t>
      </w:r>
      <w:r>
        <w:rPr>
          <w:rFonts w:eastAsia="Calibri" w:cs="Microsoft Sans Serif" w:ascii="B Lotus" w:hAnsi="B Lotus"/>
          <w:sz w:val="28"/>
          <w:lang w:bidi="ar-SA"/>
        </w:rPr>
        <w:t>17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ه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بلاغ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خط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0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خط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8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20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4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2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2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لو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لاغ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ه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بلاغ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ك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خاق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8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2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ه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بلاغ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خط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9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2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2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5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2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30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2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2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5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2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8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30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3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3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3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37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3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3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3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9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3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3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3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41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3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آشن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ی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شبیه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مثی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تناس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ثل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پند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أل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ائ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یراز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جل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ج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نید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3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بلیغ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ح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قرائت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7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3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مس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Microsoft Sans Serif" w:ascii="B Lotus" w:hAnsi="B Lotus"/>
          <w:sz w:val="28"/>
          <w:lang w:bidi="ar-SA"/>
        </w:rPr>
        <w:t>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40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ق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/</w:t>
      </w:r>
      <w:r>
        <w:rPr>
          <w:rFonts w:eastAsia="Calibri" w:cs="Microsoft Sans Serif" w:ascii="B Lotus" w:hAnsi="B Lotus"/>
          <w:sz w:val="28"/>
          <w:lang w:bidi="ar-SA"/>
        </w:rPr>
        <w:t>3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4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غابن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/</w:t>
      </w:r>
      <w:r>
        <w:rPr>
          <w:rFonts w:eastAsia="Calibri" w:cs="Microsoft Sans Serif" w:ascii="B Lotus" w:hAnsi="B Lotus"/>
          <w:sz w:val="28"/>
          <w:lang w:bidi="ar-SA"/>
        </w:rPr>
        <w:t>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4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عرا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/</w:t>
      </w:r>
      <w:r>
        <w:rPr>
          <w:rFonts w:eastAsia="Calibri" w:cs="Microsoft Sans Serif" w:ascii="B Lotus" w:hAnsi="B Lotus"/>
          <w:sz w:val="28"/>
          <w:lang w:bidi="ar-SA"/>
        </w:rPr>
        <w:t>8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4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شر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/</w:t>
      </w:r>
      <w:r>
        <w:rPr>
          <w:rFonts w:eastAsia="Calibri" w:cs="Microsoft Sans Serif" w:ascii="B Lotus" w:hAnsi="B Lotus"/>
          <w:sz w:val="28"/>
          <w:lang w:bidi="ar-SA"/>
        </w:rPr>
        <w:t>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spacing w:lineRule="auto" w:line="360" w:before="0" w:after="200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4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گنجین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اسر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امانی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Zar">
    <w:charset w:val="b2"/>
    <w:family w:val="auto"/>
    <w:pitch w:val="variable"/>
  </w:font>
  <w:font w:name="B Lotus">
    <w:charset w:val="b2"/>
    <w:family w:val="auto"/>
    <w:pitch w:val="variable"/>
  </w:font>
  <w:font w:name="Microsoft Sans Serif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B Lotus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17:30:00Z</dcterms:created>
  <dc:creator>momeni</dc:creator>
  <dc:description/>
  <cp:keywords/>
  <dc:language>en-US</dc:language>
  <cp:lastModifiedBy>momeni</cp:lastModifiedBy>
  <dcterms:modified xsi:type="dcterms:W3CDTF">2013-06-06T07:26:00Z</dcterms:modified>
  <cp:revision>3</cp:revision>
  <dc:subject/>
  <dc:title/>
</cp:coreProperties>
</file>