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ظ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می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‌السلا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4"/>
          <w:szCs w:val="24"/>
        </w:rPr>
        <w:t>1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اط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بوع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بع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ش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ج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ر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ِك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ر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َلِ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نت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خصیت ما به سخنان ما بستگی دا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إ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ب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ان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ج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هرف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زیبا سخن نمی‌گوی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رَ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گر پاسخ زیبا می‌خواه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ج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م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و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 روی حقیقت، سخن ب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ْ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ر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ُنج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ُمّ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ك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ُ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سخنان گرانپایه نمی‌گوی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ّ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ما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گیز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 بلیغ این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طن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جاز و ایجاز سخن نیكو بُوَ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یجاز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خش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خواهت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فظ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ُز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تا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ویا و خردمندانه سخن ب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رَد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ِرَ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مِ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َر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ن از تكرار و تكرار و تكرا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ظرة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پرتو اندیشه سخن ب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ل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نگ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د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رد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دی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َ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ر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م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د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آ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َفَ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طق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رم و روان سخن ب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ش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َ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ن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ست داری تو را سرزنش ن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سخنان خود را دسته بندی نمی‌كن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ّ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را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بك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فاظ پیچیده و نامأنوس به كار نبر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م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ت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فه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ُقو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َلِّم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نّ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ُق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ه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ست‌ترین سخن چه سخنی 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ج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 عمل كار برآید، به سخنرانی ن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ّ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ع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 سخنان یاوه و بیهوده بپرهیز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ذ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تناقض گوی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9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ند از كلمات زشت استفاده كنی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إن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ئ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م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ر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پ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ر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ول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َس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رنجاند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ع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گو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ود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دار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گَزیدن‌ه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طالعه و سرمایه علمی مهمتر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ب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رَد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نچه از دل بر آید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ك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لمان به این خوش نبا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عج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رَدورز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َ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ر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ژوهشگرانه سخن ب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َك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َ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جی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ح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خ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مطالب را جمع بندی نمی‌كن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ست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ر سخن وقتی و هر نكته مكانی دا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تكلّم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ب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گ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ین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هر چه را می‌دانی می‌گوی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تك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ای از این سخنور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 احاطه علمی سخن ب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 هر شنیده‌ای تكیه نكن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ق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ی را نگو كه تكذیبت كن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َنَ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ی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ن پاسخ، از شخصیت ما نمی‌كاه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ستحیی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أ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ی را این همه طولانی نكن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ا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طال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زوائد و حواشی سخن زیاد می‌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ن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ُ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 شنوندگان از ما خسته می‌شو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م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َطلَ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َقطَ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ا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فز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ترین سخنرانی این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م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لّ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ز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ُ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ُز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ُ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ُ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ُل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ست داری تو را تحسین 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ج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رَدورز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 روش غیر مستقیم هم سخن ب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ّلو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صری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دادن پاسخ، شتابان نباش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و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َ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 نابِخرَدان چگونه سخن بگوی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ِخ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 شیرین است شیرین سخن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خوا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ی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27:00Z</dcterms:created>
  <dc:creator>momeni</dc:creator>
  <dc:description/>
  <cp:keywords/>
  <dc:language>en-US</dc:language>
  <cp:lastModifiedBy>momeni</cp:lastModifiedBy>
  <dcterms:modified xsi:type="dcterms:W3CDTF">2013-06-06T07:13:00Z</dcterms:modified>
  <cp:revision>3</cp:revision>
  <dc:subject/>
  <dc:title/>
</cp:coreProperties>
</file>