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دث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ـ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ــ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عتماد به نفس 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20"/>
          <w:szCs w:val="20"/>
          <w:rtl w:val="true"/>
          <w:lang w:bidi="ar-SA"/>
        </w:rPr>
        <w:t>)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بول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شكل خجالت كش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ِن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ب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خیب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حِر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ِ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َقّ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ِرس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تباط گوینده و شنو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امِ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تَكَلَّم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قِع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ــ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مع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بــ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كلّ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ُسح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ــ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ـ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ّ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ث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رٍ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های عم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ّ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ند تذكّر مهمّ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طِق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ّ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اورقــــــــــــــــــــ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،نوشت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دب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ط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دّ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22:00Z</dcterms:created>
  <dc:creator>momeni</dc:creator>
  <dc:description/>
  <cp:keywords/>
  <dc:language>en-US</dc:language>
  <cp:lastModifiedBy>momeni</cp:lastModifiedBy>
  <dcterms:modified xsi:type="dcterms:W3CDTF">2013-06-06T07:04:00Z</dcterms:modified>
  <cp:revision>3</cp:revision>
  <dc:subject/>
  <dc:title/>
</cp:coreProperties>
</file>