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چر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هجر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می‌اندیشی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10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اندگا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حم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ه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ئ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تفقّ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نذ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لّ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ذرو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ف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ّ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ندی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ق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ز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ث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پ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ان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ی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ط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جرت‌های كوتاه‌مدت و مقطع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حك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جرت‌های میان‌مد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جرت‌های بلند‌مد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ق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شكلات هجر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فقدان جایـگاه درست بـرای طلاب مهاجر در ساختار فرهنگ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قدان سیـستــم پشتیـبانی آموزشی حوزو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ّ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ط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ِّ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قدان سیستم پشتیبانی كنندۀ مالی و تداركات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ی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یبا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گی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ارآم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ا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یف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شكل سكونت و محل استقرار در مكان‌های مأموری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اهكاره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یین جایگاه فرهنگی برای هجرت و طلاب مهاج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ّ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ضرورت برنامه‌ریزی آموزشی برای روحانیون مهاجر و تقویت انگیزۀ هجرت به عنوان یكی از رسالت‌های اصلی حوزویان، از سوی مراجع و بزرگان حوز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و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طراحی سیستم تداوم آموزش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ت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ً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شتیبانی جدّی مالی ـ تداركات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ظ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یبا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ث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ط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ی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هدیدها و فرصت 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ّ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4365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30" r="-38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ب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7:18:00Z</dcterms:created>
  <dc:creator>momeni</dc:creator>
  <dc:description/>
  <dc:language>en-US</dc:language>
  <cp:lastModifiedBy>momeni</cp:lastModifiedBy>
  <dcterms:modified xsi:type="dcterms:W3CDTF">2013-05-30T17:18:00Z</dcterms:modified>
  <cp:revision>2</cp:revision>
  <dc:subject/>
  <dc:title/>
</cp:coreProperties>
</file>