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یر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گفتا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عارف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6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center"/>
        <w:rPr>
          <w:rFonts w:ascii="B Lotus" w:hAnsi="B Lotus" w:eastAsia="Calibri" w:cs="Times New Roman"/>
          <w:b/>
          <w:b/>
          <w:bCs/>
          <w:color w:val="C00000"/>
          <w:sz w:val="32"/>
          <w:szCs w:val="32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آفات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گفتار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9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right"/>
        <w:rPr>
          <w:rFonts w:ascii="B Lotus" w:hAnsi="B Lotus" w:eastAsia="Calibri" w:cs="Times New Roman"/>
          <w:sz w:val="24"/>
          <w:szCs w:val="24"/>
          <w:lang w:bidi="ar-SA"/>
        </w:rPr>
      </w:pP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کارگر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رح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م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وضیح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س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فت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فت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پس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پسن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بّ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پی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و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 ـ غرور و خود برتر بین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ف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ف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فت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ّ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ّ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رز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و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ضمّ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ی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ردم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دمبین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ب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وی‌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وداپر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نوش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وا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6"/>
          <w:szCs w:val="26"/>
          <w:lang w:bidi="ar-SA"/>
        </w:rPr>
      </w:pP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ستخوش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فك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سبكس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مباش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پ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سپ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وه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گرا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س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0"/>
          <w:szCs w:val="20"/>
          <w:rtl w:val="true"/>
          <w:lang w:bidi="ar-SA"/>
        </w:rPr>
        <w:t>(</w:t>
      </w:r>
      <w:r>
        <w:rPr>
          <w:rFonts w:eastAsia="Calibri" w:cs="Times New Roman" w:ascii="B Lotus" w:hAnsi="B Lotus"/>
          <w:b/>
          <w:bCs/>
          <w:sz w:val="20"/>
          <w:szCs w:val="20"/>
          <w:lang w:bidi="ar-SA"/>
        </w:rPr>
        <w:t>3</w:t>
      </w:r>
      <w:r>
        <w:rPr>
          <w:rFonts w:eastAsia="Calibri" w:cs="Times New Roman" w:ascii="B Lotus" w:hAnsi="B Lotus"/>
          <w:b/>
          <w:bCs/>
          <w:sz w:val="20"/>
          <w:szCs w:val="20"/>
          <w:rtl w:val="true"/>
          <w:lang w:bidi="ar-SA"/>
        </w:rPr>
        <w:t>)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مباش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0"/>
          <w:szCs w:val="20"/>
          <w:rtl w:val="true"/>
          <w:lang w:bidi="ar-SA"/>
        </w:rPr>
        <w:t>(</w:t>
      </w:r>
      <w:r>
        <w:rPr>
          <w:rFonts w:eastAsia="Calibri" w:cs="Times New Roman" w:ascii="B Lotus" w:hAnsi="B Lotus"/>
          <w:b/>
          <w:bCs/>
          <w:sz w:val="20"/>
          <w:szCs w:val="20"/>
          <w:lang w:bidi="ar-SA"/>
        </w:rPr>
        <w:t>4</w:t>
      </w:r>
      <w:r>
        <w:rPr>
          <w:rFonts w:eastAsia="Calibri" w:cs="Times New Roman" w:ascii="B Lotus" w:hAnsi="B Lotus"/>
          <w:b/>
          <w:bCs/>
          <w:sz w:val="20"/>
          <w:szCs w:val="20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پسن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م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ح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ا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ف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فت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عریف غرو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ع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زّ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ب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ذ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,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ب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نش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ب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رّ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ّ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غ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ب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غروران و فریفتگ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ر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ف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شم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صوّ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روتمند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شانه‌های غرور در واعظان و سخنور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ذی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ص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ه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ر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ص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فر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ض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رو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خ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ّ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كلّف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رغّ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ذِّ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مائ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ك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ُ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ذ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ك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پس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فت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واعظان مغرو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ر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ف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B Lotus" w:cs="B Lotus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صوف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ص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B Lotus" w:cs="B Lotus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ه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ّ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ن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ج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جن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ث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B Lotus" w:cs="B Lotus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ق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ف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آگا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نّ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آ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ت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م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راه چار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ف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اضع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ت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اضع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ص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و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ن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همّیت تواضع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فِض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ناح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َّبع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ؤمنی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>) 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ست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َ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فَع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كَبّ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ضَع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ب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ت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ّ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س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ق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ن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عنای تواضع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عادا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من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...‌» 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سفارش به تواضع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ت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ّ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ّ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ّ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.‌» 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ض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غ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فرازهای نوران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ن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ّ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ّ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ور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ل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یست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.‌» 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ش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ف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مان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ّ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ب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ّ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ناخ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,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ّ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ب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ج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ّ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ب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,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د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ءال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الق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الق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ت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ت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ّ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اضع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ت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ی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,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م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ا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ورز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أ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لّ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ذب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پ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,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.‌» (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ّ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ّ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ش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ّ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س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ّ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دّ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حظات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ّك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.‌» (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تألّه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پس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ب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ب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ّصد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ّ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ف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س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ن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3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صب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ر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فت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لا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عاد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را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ج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تب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2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2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غر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تكبّ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واج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رمان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خل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بد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بّ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ج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بّا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ربع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زّا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ج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م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5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ذر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ر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را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عا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اّ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غ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صفه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لو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ش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ج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ا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راس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9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9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ذك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تق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د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3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عاد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3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زان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فت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ارف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ل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عراء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2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سرو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عاد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3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ذك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تق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ف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5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/3/136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ل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نب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داد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قا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ب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كی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0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زان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خت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9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داد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قا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ب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0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ال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صی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ضیل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د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ص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ال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0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رع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ان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از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اّ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باطبای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6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6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زان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0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0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7:13:00Z</dcterms:created>
  <dc:creator>momeni</dc:creator>
  <dc:description/>
  <dc:language>en-US</dc:language>
  <cp:lastModifiedBy>momeni</cp:lastModifiedBy>
  <dcterms:modified xsi:type="dcterms:W3CDTF">2013-05-30T17:13:00Z</dcterms:modified>
  <cp:revision>2</cp:revision>
  <dc:subject/>
  <dc:title/>
</cp:coreProperties>
</file>