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صه؛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ه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راتر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ال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خسر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آ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 تجر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ست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یگاه داستان در زندگی ما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اب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گرش دینی به داستان </w:t>
      </w:r>
      <w:r>
        <w:rPr>
          <w:rFonts w:eastAsia="Calibri" w:cs="B Zar" w:ascii="B Zar" w:hAnsi="B Zar"/>
          <w:b/>
          <w:bCs/>
          <w:color w:val="1F497D"/>
          <w:szCs w:val="22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Cs w:val="2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جن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بر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ب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س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ّ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فكّ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ض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ؤا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واع دا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 كوتا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ّ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ستان بلند یا رمّ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ّ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و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ایشنامه و فیلمنا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ستان نوی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ح دا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ۀ ب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صف، تشریح، تجسّ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كر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ن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12:00Z</dcterms:created>
  <dc:creator>momeni</dc:creator>
  <dc:description/>
  <dc:language>en-US</dc:language>
  <cp:lastModifiedBy>momeni</cp:lastModifiedBy>
  <dcterms:modified xsi:type="dcterms:W3CDTF">2013-05-30T17:12:00Z</dcterms:modified>
  <cp:revision>2</cp:revision>
  <dc:subject/>
  <dc:title/>
</cp:coreProperties>
</file>