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و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حدث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قدّ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وخ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و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م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ف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ش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ّ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دث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ر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eastAsia="Calibri" w:cs="Arial" w:ascii="B Lotus" w:hAnsi="B Lotus"/>
          <w:sz w:val="28"/>
          <w:rtl w:val="true"/>
          <w:lang w:bidi="ar-SA"/>
        </w:rPr>
        <w:t>.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ِظ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فَه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اص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عامّ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همند</w:t>
      </w:r>
      <w:r>
        <w:rPr>
          <w:rFonts w:eastAsia="Calibri" w:cs="Arial" w:ascii="B Lotus" w:hAnsi="B Lotus"/>
          <w:sz w:val="28"/>
          <w:rtl w:val="true"/>
          <w:lang w:bidi="ar-SA"/>
        </w:rPr>
        <w:t>.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ی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موز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ی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ن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ر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بو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سانِ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ش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ر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ن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ژ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ان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نج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اس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اه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طا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ی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طل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ف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گز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ی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ست</w:t>
      </w:r>
      <w:r>
        <w:rPr>
          <w:rFonts w:eastAsia="Calibri" w:cs="Arial" w:ascii="B Lotus" w:hAnsi="B Lotus"/>
          <w:sz w:val="28"/>
          <w:rtl w:val="true"/>
          <w:lang w:bidi="ar-SA"/>
        </w:rPr>
        <w:t>.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ّ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خوشای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نگی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انگ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نّع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ع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طا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اهیم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انشنا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ی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پذیر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لوم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موم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لا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خ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دبی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بی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ط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ثل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اریخ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ا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ان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خ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ناخ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م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طلب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نب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نا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ناص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طا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ن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و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ك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1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دّ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ضو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3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ص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3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مثیل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اس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4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باحث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eastAsia="Calibri" w:cs="Arial" w:ascii="B Lotus" w:hAnsi="B Lotus"/>
          <w:b/>
          <w:bCs/>
          <w:sz w:val="28"/>
          <w:lang w:bidi="ar-SA"/>
        </w:rPr>
        <w:t>5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ّ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قدّم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»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ّم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ن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هلا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ز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ّ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ج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ّ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نظی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حتو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رت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د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س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ت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ّب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ت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lang w:bidi="ar-SA"/>
        </w:rPr>
        <w:t>،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eastAsia="Calibri" w:cs="Arial" w:ascii="B Lotus" w:hAnsi="B Lotus"/>
          <w:sz w:val="28"/>
          <w:rtl w:val="true"/>
          <w:lang w:bidi="ar-SA"/>
        </w:rPr>
        <w:t>)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ّ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ّ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نم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ور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ی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كا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ثی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»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ث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سا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یف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جك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ّ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أ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م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ا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و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د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ف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ص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ثی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ث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ص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غ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ّ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ثی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تیج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ی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>.....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طلب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نگ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دا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ی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ش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دّث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بنی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ُ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َصلح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ن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ّ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وب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ئب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ح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تج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ستع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بَت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وبَ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ج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َ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نّ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س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شن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بلّغی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ط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طا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عظ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فرما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ف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إطالةُ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ظل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شت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ثیل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ط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spacing w:lineRule="auto" w:line="240" w:before="0" w:after="0"/>
      <w:jc w:val="left"/>
      <w:outlineLvl w:val="0"/>
    </w:pPr>
    <w:rPr>
      <w:rFonts w:ascii="Arial" w:hAnsi="Arial" w:eastAsia="Calibri" w:cs="B Zar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Zar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10:00Z</dcterms:created>
  <dc:creator>momeni</dc:creator>
  <dc:description/>
  <cp:keywords/>
  <dc:language>en-US</dc:language>
  <cp:lastModifiedBy>momeni</cp:lastModifiedBy>
  <dcterms:modified xsi:type="dcterms:W3CDTF">2013-06-06T06:16:00Z</dcterms:modified>
  <cp:revision>3</cp:revision>
  <dc:subject/>
  <dc:title/>
</cp:coreProperties>
</file>