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كست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نت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غلط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8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وس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بافق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س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چ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ّ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طاط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ط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ط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ئ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ز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ّ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ّ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ّ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َلِّغ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سال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شَوْ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ش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َ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لّ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یب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خْش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لّ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َق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خشیهُ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ّ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ذ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م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بوس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ر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ی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ر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هج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گر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گ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ّ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ض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ض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بلّغان حقیق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ش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 ـ امام خمینی رحمه الله و برخورد با به دست كردن حلقۀ طلا از سوی مرد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غ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لّ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ك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ّ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ك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 ـ آیة الله شهید سعیدی رحمه الله و شركتِ بدونِ دعوت در مجلس عروس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كی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ّ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‌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ج ـ آیة الله شهید حاج شیخ محمدتقی بافقی رحمه الله و تحمل ضرب و شتم در برابر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«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هی از منكر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ح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ط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ّ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نگ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ا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س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ِ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ّ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ّ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ش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ی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ش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لّه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فِّق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حِ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ْض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ئد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ح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خر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فا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0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عا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زاب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ف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7:04:00Z</dcterms:created>
  <dc:creator>momeni</dc:creator>
  <dc:description/>
  <dc:language>en-US</dc:language>
  <cp:lastModifiedBy>momeni</cp:lastModifiedBy>
  <dcterms:modified xsi:type="dcterms:W3CDTF">2013-05-30T17:04:00Z</dcterms:modified>
  <cp:revision>2</cp:revision>
  <dc:subject/>
  <dc:title/>
</cp:coreProperties>
</file>