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هنمودهای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ر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جر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فعالیت‌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/>
          <w:sz w:val="24"/>
          <w:szCs w:val="24"/>
        </w:rPr>
        <w:t>8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الو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/>
          <w:sz w:val="24"/>
          <w:sz w:val="24"/>
          <w:szCs w:val="24"/>
          <w:rtl w:val="true"/>
        </w:rPr>
        <w:t>ر</w:t>
      </w:r>
      <w:r>
        <w:rPr>
          <w:rFonts w:eastAsia="Calibri"/>
          <w:sz w:val="24"/>
          <w:sz w:val="24"/>
          <w:szCs w:val="24"/>
          <w:rtl w:val="true"/>
        </w:rPr>
        <w:t>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محس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ّ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ت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عو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شط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ستا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سرا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ت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ّ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خش اول ـ فعالیت‌های تبلیغ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كم ـ انتخاب مبلّغ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ذ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ا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شرایط انتخاب مبلّغ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خ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ی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ّ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ض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ز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ح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وظایف اصلی مبلّغ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شم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س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ظ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گ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همای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وم ـ انتخاب نمایندۀ سازمان در منطق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گیر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وم ـ بررسی تشكیل مراكز اسلام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ّ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چهارم ـ توجّه به تبلیغ در میان دانشجوی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و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ّ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سرا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ّ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ین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ی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ست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خ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حاد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نجم ـ توجّه به تبلیغ در میان اقشار فرهنگی و تحصیل كرد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ّ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ه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دئ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كّ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حاد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شم ـ توجّه به تبلیغ برای زنان مسلمان و تربیت آن 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فتم ـ دوره‌های آموزش مسائل شرع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ع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داز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ره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رب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شتم ـ كاروان‌های تبلیغ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و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و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ن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و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هم ـ ترجمۀ كت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هم ـ ساختن مساج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ك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بلّغ و ساختن مسجد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ك مبلّغ برای ساختن مسجد بایدبه نكات زیر توجّه نماید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مان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نجام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شرع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و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دا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ظایف امام مسج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ش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نا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شرع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ور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ذ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ذ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ین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خش دوم ـ فعالیت‌های آموزش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ول ـ حلقه‌های حفظ قرآن كری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عیارها و رهنمودها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1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داز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فتتا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لق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طل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دا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2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در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لقه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رآ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وم ـ ساختن كتابخانه‌های عمومی و فعال ساختن آن 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ّ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ب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ت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خش سوم ـ فعالیت‌های اجتماع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ت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ز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ول ـ افطاری دادن به روزه دار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ذ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ط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ّ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ط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بر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هی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فطا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ل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غو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دا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پ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پ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ط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جام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كارا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وم ـ طرح توزیع گوشت قربان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ئ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بر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ان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ّ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وم ـ حفر چا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چهارم ـ سرپرستی یتیم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دا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ل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دا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نجم ـ امدادرسانی و مددكاری عموم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خش چهارم ـ فعالیت‌های ارتباطاتی و اطلاع رسان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ول ـ بهره گیری از وسائل ارتباط جمع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د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ا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وم ـ نشر اخبار فعالیت‌های تبلیغ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وم ـ توجّه به تهیه و ارائۀ گزارش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چهارم ـ زیر نظر داشتن تبلیغات دشم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36"/>
          <w:szCs w:val="36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پی‌نوشــــــــــــــت‌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6:59:00Z</dcterms:created>
  <dc:creator>momeni</dc:creator>
  <dc:description/>
  <dc:language>en-US</dc:language>
  <cp:lastModifiedBy>momeni</cp:lastModifiedBy>
  <dcterms:modified xsi:type="dcterms:W3CDTF">2013-05-30T16:59:00Z</dcterms:modified>
  <cp:revision>2</cp:revision>
  <dc:subject/>
  <dc:title/>
</cp:coreProperties>
</file>