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چرا؟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!!!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7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وس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بافق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جك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اه و رسم تبلیغ چیست؟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ه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!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؟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رار از حقیقت چرا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یچ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غ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فَ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ْمَ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ه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ُرْآ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َ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غْلِب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ج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رّ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هج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تیج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سو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ك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پی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بو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ح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هز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ر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م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را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كبو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م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ذ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هج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سلّ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ّق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ب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ض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ن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5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6:25:00Z</dcterms:created>
  <dc:creator>momeni</dc:creator>
  <dc:description/>
  <dc:language>en-US</dc:language>
  <cp:lastModifiedBy>momeni</cp:lastModifiedBy>
  <dcterms:modified xsi:type="dcterms:W3CDTF">2013-05-30T16:25:00Z</dcterms:modified>
  <cp:revision>2</cp:revision>
  <dc:subject/>
  <dc:title/>
</cp:coreProperties>
</file>