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ردبار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sz w:val="24"/>
          <w:szCs w:val="24"/>
        </w:rPr>
        <w:t>7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قهرم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حم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جوا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من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ط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گدك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ركس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ت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ّ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و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خ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ّ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ّ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شاء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ئ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ی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ّ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ب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راذ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ض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ئ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ب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ل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ن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ذربا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ئ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د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واح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6:24:00Z</dcterms:created>
  <dc:creator>momeni</dc:creator>
  <dc:description/>
  <dc:language>en-US</dc:language>
  <cp:lastModifiedBy>momeni</cp:lastModifiedBy>
  <dcterms:modified xsi:type="dcterms:W3CDTF">2013-05-30T16:24:00Z</dcterms:modified>
  <cp:revision>2</cp:revision>
  <dc:subject/>
  <dc:title/>
</cp:coreProperties>
</file>